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уда от 15.03.2011 N 4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1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.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ДЛЯ ЗАЧИСЛЕНИЯ СРЕДСТВ НА СЧЕТА В СБЕРБАНКЕ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умажном носителе Список должен оформляться в следующем вид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 (СПИСОК) 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зачисления денежных средств на действующие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ые в структурных подразделениях Сбер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, имеющих право на получение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озмещение вреда, причиненного здоровью граждан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радиационным воздействием вследствие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тастрофы либо с выполнением работ п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ледствий катастрофы на Чернобыльской А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 месяц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1351"/>
        <w:gridCol w:w="1484"/>
        <w:gridCol w:w="1350"/>
        <w:gridCol w:w="1216"/>
        <w:gridCol w:w="134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</w:t>
              <w:br/>
              <w:t xml:space="preserve">номер   </w:t>
              <w:br/>
              <w:t>получ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  <w:br/>
              <w:t>Сбербанка</w:t>
              <w:br/>
              <w:t xml:space="preserve">Росс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лицевого </w:t>
              <w:br/>
              <w:t xml:space="preserve">счета в  </w:t>
              <w:br/>
              <w:t xml:space="preserve">Сбербанке </w:t>
              <w:br/>
              <w:t xml:space="preserve">Рос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  <w:br/>
              <w:t xml:space="preserve">причин  </w:t>
              <w:br/>
              <w:t>изменения</w:t>
              <w:br/>
              <w:t xml:space="preserve">данны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енежной </w:t>
              <w:br/>
              <w:t xml:space="preserve">компен-  </w:t>
              <w:br/>
              <w:t xml:space="preserve">сации, 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й защиты населения 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й бухгалтер 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представляются отдельно по гражданам, получающим денежную компенсацию в возмещение вреда в соответствии с Законом Российской Федерации от 15 мая 1991 г. N 1244-1 "О социальной защите граждан, подвергшихся воздействию радиации вследствие катастрофы на Чернобыльской АЭС" ("Ведомости Съезда народных депутатов РСФСР и Верховного Совета РСФСР", 1991, N 21, ст. 699) и отдельно по получающим в соответствии с Федеральным законом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(Собрание законодательства Российской Федерации, 1998, N 48, ст. 585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электронном виде файлы Списков должны формировать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я файла должно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1NNMMMM.DBF (на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ону Российской Федерации от 15 мая 1991 г. N 1244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A1 - признак файла Списка граждан для зачисления средств на счета в Сбербанк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,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Наименование  Тип   Длина  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    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NUM            N   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PERS_NUM       C     14      Личный  номер  получател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ми соцзащиты по следующей схеме: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она + код органа соцзащиты, 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ит  на  учете  получатель + N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а получателя.  Личные номера  н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SURNAME        C 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NAME           C 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PATRONYMIC     C 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BANK_DEP       C     10      Номер  отделения Сбербанка РФ в форм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OOOO/NNNNN,  где  OOOO - номер  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NNNN - номер   внутреннего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ACCOUNT        C     30      Номер лицевого счета в Сбербанк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SUMI           N    12.2 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MONTH          N   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YEAR           N   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NOTES          C 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REASON         C     128     Коды  оснований  для назначения выпла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те:  OOO, где OOO - код  основа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очника  в цифровом обозначении.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 указываются для каждой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учае    возникновения   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  в  одном  расчетном 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латы  по   каждому   из   них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формлять  отдельными  записями. По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и    о   назначении   выплаты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учае  возникновения новог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  изменения  размера  выплаты  в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Примечание"      указываются       с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соответствующие документы и/или фак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M1NNMMMM.DBF (на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едеральному закону от 26 ноября 1998 г. N 175-Ф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M1 - признак файла Списка граждан для зачисления средств на счета в Сбербанк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,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Наименование  Тип   Длина  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    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NUM            N   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PERS_NUM       C     14      Личный  номер  получател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ми соцзащиты по следующей схеме: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она + код органа соцзащиты,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ит на  учете  получатель + N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а получателя.  Личные  номера н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SURNAME        C 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NAME           C 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PATRONYMIC     C 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BANK_DEP       C     10      Номер  отделения Сбербанка РФ в форм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OOOO/NNNNN,  где  OOOO - номер  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NNNN  -  номер  внутреннего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ACCOUNT        C     30      Номер лицевого счета в Сбербанке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SUMI           N    12.2 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MONTH          N   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YEAR           N   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NOTES          C 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REASON         C     128     Коды оснований  для  назначения выпла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те: OOO, где OOO - код  основани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очника в цифровом  обозначении.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указываются для каждой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 случае    возникновения  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 в  одном   расчетном 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латы  по   каждому   из   них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формлять отдельными  записями.  По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и   о   назначении   выплаты 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учае  возникновения новог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 изменения  размера  выплаты  в 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Примечание"   указываются    ссылк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тветствующие документы и/или факт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Р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69</Characters>
  <CharactersWithSpaces>7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ая служба по труду и занятости</dc:creator>
  <dc:description/>
  <dc:language>en-US</dc:language>
  <cp:lastModifiedBy/>
  <dcterms:modified xsi:type="dcterms:W3CDTF">2011-10-30T20:57:00Z</dcterms:modified>
  <cp:revision>2</cp:revision>
  <dc:subject>Реестр</dc:subject>
  <dc:title>Реестр (список) для зачисления денежных средств на действующие счета, открытые в структурных подразделениях Сбербанка России, граждан, имеющих право на получение денежной компенсации в возмещение вреда, причиненного здоровью граждан в связи с радиаци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