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труда от 15.03.2011 N 4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1 г. N 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.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ДЛЯ ЗАЧИСЛЕНИЯ СРЕДСТВ НА СЧЕТА В СБЕРБАНКЕ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ЛАТАМ НА ОСНОВАНИИ РЕШЕНИЙ СУ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умажном носителе Список должен оформляться в следующем вид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ЕСТР (СПИСОК) N 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зачисления денежных средств на действующие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ые в структурных подразделениях Сбер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, имеющих право на получение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радиационным воздействием вследствие чернобыльско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с выполнением работ по ликвидации последстви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Чернобыльской АЭС по решениям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945"/>
        <w:gridCol w:w="1080"/>
        <w:gridCol w:w="1080"/>
        <w:gridCol w:w="1079"/>
        <w:gridCol w:w="811"/>
        <w:gridCol w:w="945"/>
        <w:gridCol w:w="945"/>
        <w:gridCol w:w="945"/>
        <w:gridCol w:w="107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  <w:br/>
              <w:t xml:space="preserve">полу- </w:t>
              <w:br/>
              <w:t>чател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- </w:t>
              <w:br/>
              <w:t xml:space="preserve">ление </w:t>
              <w:br/>
              <w:t xml:space="preserve">Сбер- </w:t>
              <w:br/>
              <w:t xml:space="preserve">банка </w:t>
              <w:br/>
              <w:t>Росс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во-</w:t>
              <w:br/>
              <w:t>го сче-</w:t>
              <w:br/>
              <w:t xml:space="preserve">та в   </w:t>
              <w:br/>
              <w:t xml:space="preserve">Сбер-  </w:t>
              <w:br/>
              <w:t xml:space="preserve">банке  </w:t>
              <w:br/>
              <w:t xml:space="preserve">Росс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а,</w:t>
              <w:br/>
              <w:t>приняв-</w:t>
              <w:br/>
              <w:t xml:space="preserve">шего   </w:t>
              <w:br/>
              <w:t>решение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  </w:t>
              <w:br/>
              <w:t xml:space="preserve">испол- </w:t>
              <w:br/>
              <w:t>нитель-</w:t>
              <w:br/>
              <w:t xml:space="preserve">ного   </w:t>
              <w:br/>
              <w:t xml:space="preserve">лист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 </w:t>
              <w:br/>
              <w:t xml:space="preserve">который   </w:t>
              <w:br/>
              <w:t>производится</w:t>
              <w:br/>
              <w:t xml:space="preserve">денежная  </w:t>
              <w:br/>
              <w:t xml:space="preserve">компенсаци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</w:t>
              <w:br/>
              <w:t>причин</w:t>
              <w:br/>
              <w:t xml:space="preserve">изме- </w:t>
              <w:br/>
              <w:t xml:space="preserve">нения </w:t>
              <w:br/>
              <w:t>данны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денеж- </w:t>
              <w:br/>
              <w:t xml:space="preserve">ной    </w:t>
              <w:br/>
              <w:t>компен-</w:t>
              <w:br/>
              <w:t xml:space="preserve">сации, </w:t>
              <w:br/>
              <w:t xml:space="preserve">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й защиты населения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ный бухгалтер ___________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П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представляются отдельно по гражданам, получающим денежную компенсацию в возмещение вреда в соответствии с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" и отдельно по получающим в соответствии с Федеральным законом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электронном виде файлы Списков должны формировать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я файла должно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4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ону Российской Федерации от 15 мая 1991 г. N 1244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A4 - признак файла Списка граждан для зачисления средств на счета в Сбербанке Росси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 Наименование   Тип   Длина 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  C     14      Личный номер получател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ами соцзащиты по  следующей 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региона + код  органа  соцзащиты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тором состоит на учете получатель +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чного дела получателя.  Личные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 должны повторяться в рамках регио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bank_dep         C     10      Номер   отделения   Сбербанка   РФ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те: OOOO/NNNNN, где  OOOO  -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деления,  NNNNN  -  номер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труктурного  подразделения   (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ccount          C     30      Номер  лицевого  счета   в  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court_name       C     254     Наименование    органа,    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order_numb       C     10      Номер  исполнительного  листа   (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ыть 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order_date       D      8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period_beg       D      8      Дата  начала   периода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period_end       D      8      Дата  окончания  периода,  за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notes            C 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reason           C     128     Коды   причин   изменения   да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ормате:  OOO[;OOO],  где  OOO   -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чины из справочника.  Коды 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ываются   для   каждой   запис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 случае   возникновения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нований  в  одном  расчетном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латы  по  каждому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формлять отдельными записями. П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иси  о   назначении   выплаты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   случае    возникновения  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нования или изменения размера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существующему, в  графе  "Примеч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иси о назначении  выплаты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сылки   на   соответствующие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/или ф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4NNMMMM.DBF (на получ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едеральному закону от 26 ноября 1998 г. N 175-ФЗ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M4 - признак файла Списка граждан для зачисления средств на счета в Сбербанке Росси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,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Наименование  Тип   Длина  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     п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num            N   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  pers_num       C     14      Личный номер  получателя, 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ами соцзащиты по следующей схеме: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она + код органа соцзащиты, в 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стоит на учете получатель  +  N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 получателя. Личные номера  не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  surname        C 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  name           C 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  patronymic     C 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bank_dep       C     10      Номер отделения Сбербанка РФ в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O/NNNNN, где OOOO - номер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NNNN - номер 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  account        C     30      Номер лицевого счета в Сбербанке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  sumi           N    12.2 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  month          N   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year           N   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court_name     C     254     Наименование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order_numb     C     10      Номер исполнительного листа (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order_date     D      8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period_beg     D      8      Дата   начала   периода,   за 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period_end     D      8      Дата окончания   периода,   за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notes          C 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reason         C     128     Коды причин изменения данных в  форм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OOO[;OOO],   где  OOO - код   причины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очника.  Коды  оснований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каждой записи о 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   случае   возникновения  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й  в  одном   расчетном   пери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 по   каждому   из   них 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формлять отдельными  записями.  П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и   о    назначении   выплаты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учае возникновения нового 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 изменения    размера    выплаты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ществующему, в графе "Примечание"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назначении выплаты указываются ссыл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тветствующие документы и/или факт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Р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82</Characters>
  <CharactersWithSpaces>8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Федеральная служба по труду и занятости</dc:creator>
  <dc:description/>
  <dc:language>en-US</dc:language>
  <cp:lastModifiedBy/>
  <dcterms:modified xsi:type="dcterms:W3CDTF">2011-10-30T20:57:00Z</dcterms:modified>
  <cp:revision>2</cp:revision>
  <dc:subject>Реестр</dc:subject>
  <dc:title>Реестр (список) для зачисления денежных средств на действующие счета, открытые в структурных подразделениях Сбербанка России, граждан, имеющих право на получение денежной компенсации в возмещение вреда, причиненного здоровью граждан в связи с радиаци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