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уда от 15.03.2011 N 4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1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4.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ДЛЯ ДОСТАВКИ ДЕНЕЖНЫХ СРЕДСТВ ОРГАНАМ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ОЙ СВЯЗИ ПО ВЫПЛАТАМ НА ОСНОВАНИИ РЕШЕНИЙ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умажном носителе Список должен оформляться в следующем вид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 (СПИСОК) N 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существления доставки денежных средств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почтовой связи гражданам, имеющим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нежной компенсации в возмещение вреда, причиненного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 в связи с радиационным воздействием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тастрофы либо с выполнением работ по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астрофы на Чернобыльской АЭС по решениям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944"/>
        <w:gridCol w:w="946"/>
        <w:gridCol w:w="1079"/>
        <w:gridCol w:w="1080"/>
        <w:gridCol w:w="810"/>
        <w:gridCol w:w="946"/>
        <w:gridCol w:w="944"/>
        <w:gridCol w:w="946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  <w:br/>
              <w:t xml:space="preserve">полу- </w:t>
              <w:br/>
              <w:t>ча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отде- </w:t>
              <w:br/>
              <w:t xml:space="preserve">ления </w:t>
              <w:br/>
              <w:t xml:space="preserve">связ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-  </w:t>
              <w:br/>
              <w:t xml:space="preserve">товый </w:t>
              <w:br/>
              <w:t xml:space="preserve">адрес </w:t>
              <w:br/>
              <w:t xml:space="preserve">полу- </w:t>
              <w:br/>
              <w:t>чател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а,</w:t>
              <w:br/>
              <w:t>приняв-</w:t>
              <w:br/>
              <w:t xml:space="preserve">шего   </w:t>
              <w:br/>
              <w:t>реш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  </w:t>
              <w:br/>
              <w:t xml:space="preserve">испол- </w:t>
              <w:br/>
              <w:t>нитель-</w:t>
              <w:br/>
              <w:t xml:space="preserve">ного   </w:t>
              <w:br/>
              <w:t xml:space="preserve">лист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 </w:t>
              <w:br/>
              <w:t xml:space="preserve">который   </w:t>
              <w:br/>
              <w:t>производится</w:t>
              <w:br/>
              <w:t xml:space="preserve">денежная  </w:t>
              <w:br/>
              <w:t xml:space="preserve">компенсац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>причин</w:t>
              <w:br/>
              <w:t xml:space="preserve">изме- </w:t>
              <w:br/>
              <w:t xml:space="preserve">нения </w:t>
              <w:br/>
              <w:t>данны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денеж- </w:t>
              <w:br/>
              <w:t xml:space="preserve">ной    </w:t>
              <w:br/>
              <w:t>компен-</w:t>
              <w:br/>
              <w:t xml:space="preserve">сации, </w:t>
              <w:br/>
              <w:t xml:space="preserve">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й защиты населения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бухгалтер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П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представляются отдельно по гражданам, получающим денежную компенсацию в возмещение вреда в соответствии с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" и отдельно по получающим в соответствии с Федеральным законом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электронном виде файлы Списков должны формировать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я файла должно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6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ону Российской Федерации от 15 мая 1991 г. N 1244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A6 - признак файла Списка граждан для доставки денежных средств органами федеральной почтовой связ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Наименование  Тип   Длина 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C     14      Личный номер  получателя, 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ми соцзащиты по следующей схеме: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она + код органа соцзащиты,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ит на учете получатель  +  N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 получателя. Личные номера  не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zip            C     6      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ddres         C     70      Адрес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court_name     C     254     Наименование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order_numb     C     10      Номер исполнительного листа (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order_date     D      8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period_beg     D      8      Дата   начала   периода,   за 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period_end     D      8      Дата  окончания  периода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notes          C 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reason         C     128     Коды причин изменения  данных в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[;OOO],  где   OOO - код   причины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очника.  Коды  оснований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каждой записи о 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  случае   возникновения 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в   одном   расчетном 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 по   каждому 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формлять  отдельными  записями.  По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  о    назначении   выплаты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возникновения нового 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 изменения    размера    выплаты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ществующему, в графе "Примечание"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назначении выплаты указываются ссыл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ющие документы и/или ф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6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едеральному закону от 26 ноября 1998 г. N 175-ФЗ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M6 - признак файла Списка граждан для доставки денежных средств органами федеральной почтовой связ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Наименование  Тип   Длина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C     14      Личный номер  получател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ми соцзащиты  по  следующей 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 региона +  код  органа  соцзащит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тором состоит на учете получатель  +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чного дела получателя. Личные номер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ы повторяться  в  рамках  регион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zip            C      6     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ddress        C     70      Адрес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court_name     C     254     Наименование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order_numb     C     10      Номер исполнительного листа (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order_date     D    8  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period_beg     D    8        Дата   начала   периода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period_end     D    8        Дата  окончания  периода,   за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notes          C    254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reason         C    128      Коды причин изменения данных в 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[;OOO],  где  OOO  -  код  причины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очника. Коды  оснований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каждой записи о 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 случае   возникновения 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 в  одном  расчетном 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 по  каждому 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формлять отдельными записями.  П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  о   назначении   выплаты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возникновения новог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  изменения   размера   выплаты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ществующему,   в   графе   "Примеч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о назначении выплаты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сылки   на   соответствующие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/или факт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Р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9265</Characters>
  <CharactersWithSpaces>7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ая служба по труду и занятости</dc:creator>
  <dc:description/>
  <dc:language>en-US</dc:language>
  <cp:lastModifiedBy/>
  <dcterms:modified xsi:type="dcterms:W3CDTF">2011-10-30T20:57:00Z</dcterms:modified>
  <cp:revision>2</cp:revision>
  <dc:subject>Реестр</dc:subject>
  <dc:title>Реестр (список) для зачисления денежных средств на действующие счета, открытые в структурных подразделениях Сбербанка России, граждан, имеющих право на получение денежной компенсации в возмещение вреда, причиненного здоровью граждан в связи с радиаци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