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у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декабря 2009 г. N 3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N 1. СПИСОК ГРАЖД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ЧИСЛЕНИЯ СРЕДСТВ НА СЧЕТА В СБЕРБАНКЕ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бумажном носителе Список должен оформляться в следующем вид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ЕЕСТР (СПИСОК) N ____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ля зачисления денежных средств на действующие сч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крытые в структурных подразделениях Сбер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граждан, имеющих право на получение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возмещение вреда, причиненного здоровью граждан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 радиационным воздействием вследствие чернобы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тастрофы либо с выполнением работ по ликвид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следствий катастрофы на Чернобыльской АЭ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 месяц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 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215"/>
        <w:gridCol w:w="1351"/>
        <w:gridCol w:w="1350"/>
        <w:gridCol w:w="1349"/>
        <w:gridCol w:w="945"/>
        <w:gridCol w:w="175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ый  </w:t>
              <w:br/>
              <w:t xml:space="preserve">номер   </w:t>
              <w:br/>
              <w:t>получател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ение</w:t>
              <w:br/>
              <w:t>Сбербанка</w:t>
              <w:br/>
              <w:t xml:space="preserve">Росси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лицевого </w:t>
              <w:br/>
              <w:t xml:space="preserve">счета в </w:t>
              <w:br/>
              <w:t>Сбербанке</w:t>
              <w:br/>
              <w:t xml:space="preserve">России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</w:t>
              <w:br/>
              <w:t xml:space="preserve">причин  </w:t>
              <w:br/>
              <w:t>изменения</w:t>
              <w:br/>
              <w:t xml:space="preserve">данных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</w:t>
              <w:br/>
              <w:t xml:space="preserve">денежной  </w:t>
              <w:br/>
              <w:t>компенсации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240" w:hRule="atLeast"/>
          <w:cantSplit w:val="true"/>
        </w:trPr>
        <w:tc>
          <w:tcPr>
            <w:tcW w:w="82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а со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щиты населения __________________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лавный бухгалтер __________________   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П              Отчеств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писки представляются отдельно по гражданам, получающим денежную компенсацию в возмещение вреда в соответствии с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 и отдельно по получающим в соответствии с Федеральным законом от 26 ноября 1998 г.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электронном виде файлы Списков должны формироваться следующим образ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я файла должно иметь следующую структу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A1NNMMMM.DBF (на получателей по Закон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15 мая 1991 г. N 1244-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A1 - признак файла Списка граждан для зачисления средств на счета в Сбербанк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 Наименование поля Тип  Длина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 NUM               N    6 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    PERS_NUM          C    14      Личный номер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сваиваемый органами соцзащи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едующей схеме: код региона +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соцзащиты, в котором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учете получатель + N лич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учателя. Личные номера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    SURNAME           C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  NAME              C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   PATRONYMIC        C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    BANK_DEP          C    10      Номер отделения Сбербанк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O/NNNNN, где OOOO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отделения, NNNNN -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    ACCOUNT           C    30      Номер лицевого счета в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    SUMI              N    12.2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  MONTH             N    2 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YEAR              N    4 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 NOTES             C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REASON            C    128     Коды оснований для назначения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формате: OOO, где OOO -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з справочника в циф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значении. Коды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ются для каждой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й в одном рас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каждому из ни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формлять отдельными записями. По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писи о назначении выплаты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ли изменения размер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графе "Примечание" указываются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соответствующие документы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к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M1NNMMMM.DBF (на получателей по Федеральному зако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26 ноября 1998 г. N 175-ФЗ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де: M1 - признак файла Списка граждан для зачисления средств на счета в Сбербанке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N - код рег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MMMM - порядковый номер Списка по данному региону, при этом первый список должен иметь номер 0001, последующие списки должны нумероваться в нарастающем порядке. Допускается использовать в номере как цифры, так и буквы латинского алфавита. В то же время обязательным условием является обеспечение уникальности порядкового номера для каждого сформированного Списка по данному регио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Файл списка формируется в формате dBaseII (*.dbf) (кодировка MS-DOS - 86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труктура файла следующ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N   Наименование поля Тип  Длина           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/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    NUM               N    6       Номер пункта с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    PERS_NUM          C    14      Личный номер получ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сваиваемый органами соцзащит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ледующей схеме: код региона +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ргана соцзащиты, в котором состо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учете получатель + N личного 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лучателя. Личные номера не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вторяться в рамках региона и стр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3    SURNAME           C    25      Фамили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4    NAME              C    25      Имя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    PATRONYMIC        C    25      Отчество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6    BANK_DEP          C    10      Номер отделения Сбербанка РФ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ормате: OOOO/NNNNN, где OOOO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омер отделения, NNNNN -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нутренне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разделения (например: 7981/01113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    ACCOUNT           C    30      Номер лицевого счета в Сберб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    SUMI              N    12.2    Размер денежной компенс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    MONTH             N    2       Месяц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   YEAR              N    4       Год период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1   NOTES             C    254     Примеч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   REASON            C    128     Коды оснований для назначения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формате: OOO, где OOO -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з справочника в цифро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означении. Коды ос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ются для каждой за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значении вы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й в одном расчетном пери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платы по каждому из них след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формлять отдельными записями. По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писи о назначении выплаты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казываться только один код осн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случае возникновения н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снования или изменения размера вы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графе "Примечание" указываются ссы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 соответствующие документы и/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акт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.В.ГЕР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7</Words>
  <Characters>8813</Characters>
  <CharactersWithSpaces>7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1:00Z</dcterms:created>
  <dc:creator>Федеральная служба по труду и занятости</dc:creator>
  <dc:description/>
  <dc:language>en-US</dc:language>
  <cp:lastModifiedBy/>
  <dcterms:modified xsi:type="dcterms:W3CDTF">2011-10-30T13:51:00Z</dcterms:modified>
  <cp:revision>2</cp:revision>
  <dc:subject>Реестр</dc:subject>
  <dc:title>Реестр (список) для зачисления денежных средств на действующие счета, открытые в структурных подразделениях Сбербанка России, граждан, имеющих право на получение денежной компенсации в возмещение вреда, причиненного здоровью граждан в связи с радиацион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