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ыплат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обий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. 10-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РЕЕСТР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ДЛЯ ЗАПИСИ ОПЛАЧЕННЫХ ПОРУЧЕНИЙ            │Контрольно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______________________________________        │  гербов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наименование предприятия связи)           │   печ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ЗА ПЕРИОД С _______ ПО ________ 19__ Г.        └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0"/>
        <w:gridCol w:w="1486"/>
        <w:gridCol w:w="1485"/>
        <w:gridCol w:w="944"/>
        <w:gridCol w:w="946"/>
        <w:gridCol w:w="1484"/>
      </w:tblGrid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</w:t>
              <w:br/>
              <w:t xml:space="preserve">поручений  </w:t>
              <w:br/>
              <w:t xml:space="preserve">получателей </w:t>
              <w:br/>
              <w:t xml:space="preserve">пенсий и   </w:t>
              <w:br/>
              <w:t xml:space="preserve">пособий  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ная сумма  </w:t>
              <w:br/>
              <w:t xml:space="preserve">за текущий месяц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по разделу 1 </w:t>
              <w:br/>
              <w:t xml:space="preserve">поручения за прошлые и </w:t>
              <w:br/>
              <w:t xml:space="preserve">будущий месяцы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какой </w:t>
              <w:br/>
              <w:t xml:space="preserve">месяц   </w:t>
              <w:br/>
              <w:t xml:space="preserve">(цифрами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.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сумма по графам 3 и 4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убли прописью, копейки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 отделения связ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тролирующее лицо узла связ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финансов СССР~Министерство связи СССР</dc:creator>
  <dc:description/>
  <dc:language>en-US</dc:language>
  <cp:lastModifiedBy/>
  <dcterms:modified xsi:type="dcterms:W3CDTF">2011-10-30T13:52:00Z</dcterms:modified>
  <cp:revision>2</cp:revision>
  <dc:subject>Реестр</dc:subject>
  <dc:title>Реестр для записи оплаченных пору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