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я о деятельности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охраны п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ЫХ ПОЖАРНЫХ ДОБРОВОЛЬНОЙ ПОЖАРНОЙ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(СЕЛЬСКОГО)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5"/>
        <w:gridCol w:w="2025"/>
        <w:gridCol w:w="2025"/>
        <w:gridCol w:w="1756"/>
        <w:gridCol w:w="1620"/>
        <w:gridCol w:w="1485"/>
        <w:gridCol w:w="2023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добровольного </w:t>
              <w:br/>
              <w:t xml:space="preserve">пожарног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   </w:t>
              <w:br/>
              <w:t xml:space="preserve">документ,     </w:t>
              <w:br/>
              <w:t>удостоверяющий</w:t>
              <w:br/>
              <w:t xml:space="preserve">личность      </w:t>
              <w:br/>
              <w:t xml:space="preserve">гражданина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жительства    </w:t>
              <w:br/>
              <w:t>(регистрации),</w:t>
              <w:br/>
              <w:t xml:space="preserve">телефон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  <w:br/>
              <w:t xml:space="preserve">основной    </w:t>
              <w:br/>
              <w:t xml:space="preserve">работы,     </w:t>
              <w:br/>
              <w:t xml:space="preserve">адрес,      </w:t>
              <w:br/>
              <w:t xml:space="preserve">должность,  </w:t>
              <w:br/>
              <w:t xml:space="preserve">телефо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основание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основание </w:t>
              <w:br/>
              <w:t>исключения</w:t>
              <w:br/>
              <w:t>из Реестр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и подпись     </w:t>
              <w:br/>
              <w:t xml:space="preserve">лица,         </w:t>
              <w:br/>
              <w:t>ответственного</w:t>
              <w:br/>
              <w:t xml:space="preserve">за ведение    </w:t>
              <w:br/>
              <w:t xml:space="preserve">Реестр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бровольных пожарных добровольной пожарной охраны городского (сельского) поселения (приложение к типовому проекту постановления о деятельности добровольной пожарной охраны п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