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смет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му агент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ыболов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ЕСТР ДОГОВОРОВ (ГОСУДАРСТВЕННЫХ КОНТРАКТ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ключенных по состоянию на 01.04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01.07.2009, 01.10.2009, 01.01.2010..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И КРАТКОЕ 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учатель средств федерального бюдж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890"/>
        <w:gridCol w:w="1215"/>
        <w:gridCol w:w="945"/>
        <w:gridCol w:w="1080"/>
        <w:gridCol w:w="945"/>
        <w:gridCol w:w="1080"/>
        <w:gridCol w:w="1079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товаров,</w:t>
              <w:br/>
              <w:t xml:space="preserve">работ,  </w:t>
              <w:br/>
              <w:t xml:space="preserve">услуг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  </w:t>
              <w:br/>
              <w:t>соответствую-</w:t>
              <w:br/>
              <w:t>щего протоко-</w:t>
              <w:br/>
              <w:t>ла конкурсной</w:t>
              <w:br/>
              <w:t xml:space="preserve">комиссии     </w:t>
              <w:br/>
              <w:t xml:space="preserve">учреждения,  </w:t>
              <w:br/>
              <w:t xml:space="preserve">определяющей </w:t>
              <w:br/>
              <w:t xml:space="preserve">поставщика   </w:t>
              <w:br/>
              <w:t xml:space="preserve">(подрядчика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постав- </w:t>
              <w:br/>
              <w:t xml:space="preserve">щика    </w:t>
              <w:br/>
              <w:t>(подряд-</w:t>
              <w:br/>
              <w:t xml:space="preserve">чика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-</w:t>
              <w:br/>
              <w:t xml:space="preserve">зиты  </w:t>
              <w:br/>
              <w:t xml:space="preserve">дого- </w:t>
              <w:br/>
              <w:t xml:space="preserve">вор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по до- </w:t>
              <w:br/>
              <w:t>говору,</w:t>
              <w:br/>
              <w:t xml:space="preserve">тыс.   </w:t>
              <w:br/>
              <w:t xml:space="preserve">руб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я</w:t>
              <w:br/>
              <w:t>расхо-</w:t>
              <w:br/>
              <w:t xml:space="preserve">до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  </w:t>
              <w:br/>
              <w:t>оплаче-</w:t>
              <w:br/>
              <w:t xml:space="preserve">но по  </w:t>
              <w:br/>
              <w:t>догово-</w:t>
              <w:br/>
              <w:t xml:space="preserve">ру,    </w:t>
              <w:br/>
              <w:t xml:space="preserve">тыс.   </w:t>
              <w:br/>
              <w:t xml:space="preserve">руб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по до- </w:t>
              <w:br/>
              <w:t>говору,</w:t>
              <w:br/>
              <w:t xml:space="preserve">тыс.   </w:t>
              <w:br/>
              <w:t xml:space="preserve">руб.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Учреждения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в Учреждении              _________ дата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4</Characters>
  <CharactersWithSpaces>1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Федеральное агентство по рыболовству</dc:creator>
  <dc:description/>
  <dc:language>en-US</dc:language>
  <cp:lastModifiedBy/>
  <dcterms:modified xsi:type="dcterms:W3CDTF">2011-10-30T13:52:00Z</dcterms:modified>
  <cp:revision>2</cp:revision>
  <dc:subject>Реестр</dc:subject>
  <dc:title>Реестр договоров (государственных контрактов), заключенных федеральными государственными учреждениями, федеральными государственными образовательными учреждениями и федеральными государственными научными учреждениями, подведомственными Федеральному агент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