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ЕСТР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НАЧИСЛЕНИЯ ДЕНЕЖНЫХ СУММ ПО ОПЛАТЕ УСЛУГ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ВЛЕКАЕМЫХ ДЛЯ ВЫПОЛНЕНИЯ РАБОТ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СКО-ПРАВОВ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д главы, коды ФКР: Рз, ПРз, ЦСР, ВР, код по КОС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расчетного документа___________   за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485"/>
        <w:gridCol w:w="1619"/>
        <w:gridCol w:w="1485"/>
        <w:gridCol w:w="1351"/>
        <w:gridCol w:w="1215"/>
        <w:gridCol w:w="188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>догов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огово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   </w:t>
              <w:br/>
              <w:t>заключения</w:t>
              <w:br/>
              <w:t xml:space="preserve">договор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дписания </w:t>
              <w:br/>
              <w:t xml:space="preserve">акта       </w:t>
              <w:br/>
              <w:t>выполненных</w:t>
              <w:br/>
              <w:t xml:space="preserve">рабо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работ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получению в</w:t>
              <w:br/>
              <w:t>окончательном</w:t>
              <w:br/>
              <w:t xml:space="preserve">расчет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еречислению в Пенсионный фонд РФ (страховая част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Пенсионный фонд РФ (накопительная част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Пенсионный фонд РФ (___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территориальный ФОМС (___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Федеральный ФОМС (___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для начисления денежных сумм по оплате услуг лиц, привлекаемых для выполнения работ по договорам гражданско-правового характера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