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. Климовска МО от 02.09.2005 N 919, в котором приведена данная форма, вступило в силу с 1 октяб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в Климовское финансов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 Министерства финансо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документов для подтвержд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одлежащих исполнению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Климовска 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ОВ ДЛЯ НАЧИСЛЕНИЯ ДЕНЕЖНЫХ СУММ ПО ОПЛ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 ЛИЦ, ПРИВЛЕКАЕМЫХ ДЛЯ ВЫПОЛНЕНИЯ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АМ ГРАЖДАНСКО-ПРАВОВ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N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д по ФКР, ППП, КЦСР, КВР, Э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ек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 ______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1349"/>
        <w:gridCol w:w="1621"/>
        <w:gridCol w:w="1485"/>
        <w:gridCol w:w="1484"/>
        <w:gridCol w:w="1216"/>
        <w:gridCol w:w="1888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лица,  </w:t>
              <w:br/>
              <w:t xml:space="preserve">привлекаемого </w:t>
              <w:br/>
              <w:t>для выполнения</w:t>
              <w:br/>
              <w:t xml:space="preserve">работ по      </w:t>
              <w:br/>
              <w:t xml:space="preserve">договору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 xml:space="preserve">договор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одписания </w:t>
              <w:br/>
              <w:t xml:space="preserve">акта       </w:t>
              <w:br/>
              <w:t>выполненных</w:t>
              <w:br/>
              <w:t xml:space="preserve">работ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работ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ржано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получению в</w:t>
              <w:br/>
              <w:t>окончательном</w:t>
              <w:br/>
              <w:t xml:space="preserve">расчете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еречислению в Пенсионный фонд РФ (страховая часть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Пенсионный фонд РФ (накопительная часть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Пенсионный фонд РФ (____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территориальный ФОМС (_____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Федеральный ФОМС (_____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8</Characters>
  <CharactersWithSpaces>1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3:52:00Z</dcterms:modified>
  <cp:revision>2</cp:revision>
  <dc:subject>Реестр</dc:subject>
  <dc:title>Реестр договоров для начисления денежных сумм по оплате услуг лиц, привлекаемых для выполнения работ по договорам гражданско-правового характера в городе Климов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