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 о причитающе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у комиссионном вознагра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рганизацию хранения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венц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ов хранения для расчета суммы комиссионного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хранение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0"/>
        <w:gridCol w:w="676"/>
        <w:gridCol w:w="945"/>
        <w:gridCol w:w="1349"/>
        <w:gridCol w:w="1215"/>
        <w:gridCol w:w="2296"/>
        <w:gridCol w:w="2024"/>
        <w:gridCol w:w="2026"/>
        <w:gridCol w:w="229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хранителя, </w:t>
              <w:br/>
              <w:t>номер и дата</w:t>
              <w:br/>
              <w:t xml:space="preserve">договор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запасов </w:t>
              <w:br/>
              <w:t xml:space="preserve">по    </w:t>
              <w:br/>
              <w:t>договору,</w:t>
              <w:br/>
              <w:t xml:space="preserve">тонн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дачи-приемки  </w:t>
              <w:br/>
              <w:t xml:space="preserve">запасов на хране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ней  </w:t>
              <w:br/>
              <w:t>хранения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роцента </w:t>
              <w:br/>
              <w:t xml:space="preserve">комиссионного  </w:t>
              <w:br/>
              <w:t xml:space="preserve">вознаграждения </w:t>
              <w:br/>
              <w:t xml:space="preserve">Агенту за    </w:t>
              <w:br/>
              <w:t>хранение запасов</w:t>
              <w:br/>
              <w:t>интервенционного</w:t>
              <w:br/>
              <w:t xml:space="preserve">фонда, % в день </w:t>
              <w:br/>
              <w:t xml:space="preserve">&lt;*&gt;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</w:t>
              <w:br/>
              <w:t xml:space="preserve">сумма     </w:t>
              <w:br/>
              <w:t xml:space="preserve">комиссионного </w:t>
              <w:br/>
              <w:t>вознаграждения</w:t>
              <w:br/>
              <w:t xml:space="preserve">за истекший  </w:t>
              <w:br/>
              <w:t xml:space="preserve">период, руб. </w:t>
              <w:br/>
              <w:t>(гр. 6 x гр. 7</w:t>
              <w:br/>
              <w:t xml:space="preserve">x гр. 8)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  </w:t>
              <w:br/>
              <w:t xml:space="preserve">комиссионного </w:t>
              <w:br/>
              <w:t>вознаграждения</w:t>
              <w:br/>
              <w:t xml:space="preserve">за истекший  </w:t>
              <w:br/>
              <w:t xml:space="preserve">период    </w:t>
              <w:br/>
              <w:t xml:space="preserve">(в т.ч.    </w:t>
              <w:br/>
              <w:t xml:space="preserve">аванс), руб. 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ется   </w:t>
              <w:br/>
              <w:t xml:space="preserve">Агенту     </w:t>
              <w:br/>
              <w:t xml:space="preserve">комиссионного  </w:t>
              <w:br/>
              <w:t xml:space="preserve">вознаграждения </w:t>
              <w:br/>
              <w:t xml:space="preserve">за хранение   </w:t>
              <w:br/>
              <w:t xml:space="preserve">запасов     </w:t>
              <w:br/>
              <w:t>интервенционного</w:t>
              <w:br/>
              <w:t xml:space="preserve">фонда, руб.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  <w:br/>
              <w:t>а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зерна,</w:t>
              <w:br/>
              <w:t xml:space="preserve">тон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пасов, </w:t>
              <w:br/>
              <w:t xml:space="preserve">руб.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тавка  процента  комиссионного  вознаграждения Агенту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ов  интервенционного  фонда  определяется  исходя  из  месячн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го  вознаграждения  (определяемой  в  соответствии с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контрактом),  умноженной  на  12  месяцев  и  деленно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дней  в  году  (365/366).  Расчет  производится  с точностью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ных до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хранения для расчета суммы комиссионного вознаграждения за хранение запасов интервенционного фонда (приложение к справке-расчету о причитающемся агенту комиссионном вознаграждении за организацию хранения запасов интервенционного фонда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