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равке-расчету о причит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у субсидиях на хра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асов интервенцион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говоров хранения для расчета суммы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хранение запасов интервен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50"/>
        <w:gridCol w:w="675"/>
        <w:gridCol w:w="945"/>
        <w:gridCol w:w="1214"/>
        <w:gridCol w:w="1216"/>
        <w:gridCol w:w="1350"/>
        <w:gridCol w:w="1350"/>
        <w:gridCol w:w="1349"/>
        <w:gridCol w:w="1621"/>
        <w:gridCol w:w="1214"/>
        <w:gridCol w:w="108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>хранителя,</w:t>
              <w:br/>
              <w:t xml:space="preserve">номер и   </w:t>
              <w:br/>
              <w:t xml:space="preserve">дата      </w:t>
              <w:br/>
              <w:t xml:space="preserve">договор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запасов </w:t>
              <w:br/>
              <w:t xml:space="preserve">по    </w:t>
              <w:br/>
              <w:t>договору,</w:t>
              <w:br/>
              <w:t xml:space="preserve">тонн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сдачи- </w:t>
              <w:br/>
              <w:t xml:space="preserve">приемки  </w:t>
              <w:br/>
              <w:t xml:space="preserve">запасов на </w:t>
              <w:br/>
              <w:t xml:space="preserve">хранение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дней  </w:t>
              <w:br/>
              <w:t>хранен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хранения</w:t>
              <w:br/>
              <w:t xml:space="preserve">1 тонны </w:t>
              <w:br/>
              <w:t xml:space="preserve">в месяц </w:t>
              <w:br/>
              <w:t xml:space="preserve">с НДС, </w:t>
              <w:br/>
              <w:t xml:space="preserve">руб.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хранения </w:t>
              <w:br/>
              <w:t>1 тонны с</w:t>
              <w:br/>
              <w:t xml:space="preserve">НДС,  </w:t>
              <w:br/>
              <w:t>руб./день</w:t>
              <w:br/>
              <w:t xml:space="preserve">&lt;*&gt;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 xml:space="preserve">сумма  </w:t>
              <w:br/>
              <w:t xml:space="preserve">субсидий </w:t>
              <w:br/>
              <w:t>на оплату</w:t>
              <w:br/>
              <w:t xml:space="preserve">услуг по </w:t>
              <w:br/>
              <w:t>хранению,</w:t>
              <w:br/>
              <w:t xml:space="preserve">руб.   </w:t>
              <w:br/>
              <w:t xml:space="preserve">(гр. 5 x </w:t>
              <w:br/>
              <w:t xml:space="preserve">гр. 6 x </w:t>
              <w:br/>
              <w:t xml:space="preserve">гр. 8)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чено</w:t>
              <w:br/>
              <w:t xml:space="preserve">субсидий </w:t>
              <w:br/>
              <w:t xml:space="preserve">за    </w:t>
              <w:br/>
              <w:t xml:space="preserve">истекший </w:t>
              <w:br/>
              <w:t>период на</w:t>
              <w:br/>
              <w:t xml:space="preserve">оплату  </w:t>
              <w:br/>
              <w:t xml:space="preserve">услуг по </w:t>
              <w:br/>
              <w:t xml:space="preserve">хранению </w:t>
              <w:br/>
              <w:t xml:space="preserve">(в т.ч. </w:t>
              <w:br/>
              <w:t xml:space="preserve">аванс), </w:t>
              <w:br/>
              <w:t xml:space="preserve">руб.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 xml:space="preserve">подлежащая </w:t>
              <w:br/>
              <w:t xml:space="preserve">выплате  </w:t>
              <w:br/>
              <w:t>хранителям,</w:t>
              <w:br/>
              <w:t xml:space="preserve">руб.    </w:t>
              <w:br/>
              <w:t xml:space="preserve">(гр. 9 -  </w:t>
              <w:br/>
              <w:t xml:space="preserve">гр. 10)  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о  </w:t>
              <w:br/>
              <w:t xml:space="preserve">счетов от    </w:t>
              <w:br/>
              <w:t xml:space="preserve">хранителей на  </w:t>
              <w:br/>
              <w:t xml:space="preserve">оплату услуг по </w:t>
              <w:br/>
              <w:t>хранению запасов</w:t>
              <w:br/>
              <w:t>интервенционного</w:t>
              <w:br/>
              <w:t xml:space="preserve">фонда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</w:t>
              <w:br/>
              <w:t>дата</w:t>
              <w:br/>
              <w:t>ак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зерна,</w:t>
              <w:br/>
              <w:t xml:space="preserve">тонн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тоимость  хранения за одну тонну зерна в день определяется исход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цены  хранения  1  тонны  зерна  в  месяц (определенной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),  умноженной   на 12 месяцев и деленной  на количество дней в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65/366). Расчет производится с точностью до тысячных до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ренные  Агентом  копии  счетов,  выставленных  на  оплату  услуг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ю, датированных последним числом отчетного месяц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52:00Z</dcterms:modified>
  <cp:revision>2</cp:revision>
  <dc:subject>Реестр</dc:subject>
  <dc:title>Реестр договоров хранения для расчета суммы субсидий на хранение запасов интервенционного фонда (приложение к справке-расчету о причитающихся агенту субсидиях на хранение запасов интервенционного фонда продовольственного зер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