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ке-расчету о причит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у субсидиях на оплату страх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носов по договорам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 интервенцио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говоров хранения для расчета суммы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страхование запасов 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675"/>
        <w:gridCol w:w="944"/>
        <w:gridCol w:w="1351"/>
        <w:gridCol w:w="945"/>
        <w:gridCol w:w="1349"/>
        <w:gridCol w:w="1351"/>
        <w:gridCol w:w="1349"/>
        <w:gridCol w:w="1891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хранителя, </w:t>
              <w:br/>
              <w:t>номер и дата</w:t>
              <w:br/>
              <w:t xml:space="preserve">договор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запасов </w:t>
              <w:br/>
              <w:t xml:space="preserve">по    </w:t>
              <w:br/>
              <w:t>договору,</w:t>
              <w:br/>
              <w:t xml:space="preserve">тонн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дачи-приемки  </w:t>
              <w:br/>
              <w:t xml:space="preserve">запасов на хране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ней  </w:t>
              <w:br/>
              <w:t>хране-</w:t>
              <w:br/>
              <w:t xml:space="preserve">н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>страховой</w:t>
              <w:br/>
              <w:t xml:space="preserve">премии, </w:t>
              <w:br/>
              <w:t xml:space="preserve">% в день </w:t>
              <w:br/>
              <w:t xml:space="preserve">&lt;*&gt;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сумма  </w:t>
              <w:br/>
              <w:t xml:space="preserve">субсидий </w:t>
              <w:br/>
              <w:t>на оплату</w:t>
              <w:br/>
              <w:t>страховых</w:t>
              <w:br/>
              <w:t xml:space="preserve">взносов, </w:t>
              <w:br/>
              <w:t xml:space="preserve">руб.   </w:t>
              <w:br/>
              <w:t xml:space="preserve">(гр. 6 x </w:t>
              <w:br/>
              <w:t xml:space="preserve">гр. 7 x </w:t>
              <w:br/>
              <w:t xml:space="preserve">гр. 8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чено</w:t>
              <w:br/>
              <w:t xml:space="preserve">субсидий </w:t>
              <w:br/>
              <w:t xml:space="preserve">за    </w:t>
              <w:br/>
              <w:t xml:space="preserve">истекший </w:t>
              <w:br/>
              <w:t>период на</w:t>
              <w:br/>
              <w:t xml:space="preserve">оплату  </w:t>
              <w:br/>
              <w:t>страховых</w:t>
              <w:br/>
              <w:t xml:space="preserve">взносов </w:t>
              <w:br/>
              <w:t xml:space="preserve">(в т.ч. </w:t>
              <w:br/>
              <w:t xml:space="preserve">аванс), </w:t>
              <w:br/>
              <w:t xml:space="preserve">руб.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подлежащая  </w:t>
              <w:br/>
              <w:t xml:space="preserve">выплате   </w:t>
              <w:br/>
              <w:t xml:space="preserve">страховым  </w:t>
              <w:br/>
              <w:t>организациям,</w:t>
              <w:br/>
              <w:t xml:space="preserve">руб.     </w:t>
              <w:br/>
              <w:t xml:space="preserve">(гр. 9 -   </w:t>
              <w:br/>
              <w:t xml:space="preserve">гр. 10)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численных  </w:t>
              <w:br/>
              <w:t xml:space="preserve">страховых   </w:t>
              <w:br/>
              <w:t xml:space="preserve">взносов    </w:t>
              <w:br/>
              <w:t xml:space="preserve">за истекший  </w:t>
              <w:br/>
              <w:t xml:space="preserve">период по   </w:t>
              <w:br/>
              <w:t>представленным</w:t>
              <w:br/>
              <w:t xml:space="preserve">документам  </w:t>
              <w:br/>
              <w:t xml:space="preserve">страховых   </w:t>
              <w:br/>
              <w:t xml:space="preserve">организаций, </w:t>
              <w:br/>
              <w:t xml:space="preserve">руб.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</w:t>
              <w:br/>
              <w:t>дата</w:t>
              <w:br/>
              <w:t>ак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зерна,</w:t>
              <w:br/>
              <w:t xml:space="preserve">тонн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пасов, </w:t>
              <w:br/>
              <w:t xml:space="preserve">руб.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тавка  страховой  премии  в  день определяется исходя из 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   страховой   премии   (определенной   в  соответствии  с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), умноженной на 12 месяцев и деленной на количество дней в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65/366). Расчет производится с точностью до тысячных до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веренные Агентом копии договоров хранения (единовремен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веренные Агентом акты сдачи-приемки на хранение (единовремен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веренные  Агентом копии счетов (требований) страхов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плату страховых взнос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3</Characters>
  <CharactersWithSpaces>1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договоров хранения для расчета суммы субсидий на страхование запасов интервенционного фонда (приложение к справке-расчету о причитающихся агенту субсидиях на оплату страховых взносов по договорам страхования запасов интервенционного фонда продово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