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ке-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читающемся Аг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аграждении за хра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 интервенцио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ов хранения для расчета суммы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хранение запасов интервенцио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946"/>
        <w:gridCol w:w="674"/>
        <w:gridCol w:w="946"/>
        <w:gridCol w:w="1080"/>
        <w:gridCol w:w="945"/>
        <w:gridCol w:w="2160"/>
        <w:gridCol w:w="1485"/>
        <w:gridCol w:w="1215"/>
        <w:gridCol w:w="161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храните- </w:t>
              <w:br/>
              <w:t>ля, номер</w:t>
              <w:br/>
              <w:t xml:space="preserve">и дата   </w:t>
              <w:br/>
              <w:t xml:space="preserve">договор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запа- </w:t>
              <w:br/>
              <w:t>сов по</w:t>
              <w:br/>
              <w:t xml:space="preserve">дого- </w:t>
              <w:br/>
              <w:t xml:space="preserve">вору, </w:t>
              <w:br/>
              <w:t xml:space="preserve">тонн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дачи-приемки </w:t>
              <w:br/>
              <w:t>запасов на хране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ней  </w:t>
              <w:br/>
              <w:t>хране-</w:t>
              <w:br/>
              <w:t xml:space="preserve">н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процента</w:t>
              <w:br/>
              <w:t xml:space="preserve">вознаграждения </w:t>
              <w:br/>
              <w:t xml:space="preserve">Агенту за хра- </w:t>
              <w:br/>
              <w:t xml:space="preserve">нение запасов  </w:t>
              <w:br/>
              <w:t>интервенционно-</w:t>
              <w:br/>
              <w:t xml:space="preserve">го фонда, % в  </w:t>
              <w:br/>
              <w:t xml:space="preserve">день &lt;*&gt;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</w:t>
              <w:br/>
              <w:t>сумма воз-</w:t>
              <w:br/>
              <w:t xml:space="preserve">награжде- </w:t>
              <w:br/>
              <w:t>ния за ис-</w:t>
              <w:br/>
              <w:t>текший пе-</w:t>
              <w:br/>
              <w:t>риод, руб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че-</w:t>
              <w:br/>
              <w:t xml:space="preserve">но воз- </w:t>
              <w:br/>
              <w:t xml:space="preserve">награж- </w:t>
              <w:br/>
              <w:t>дения за</w:t>
              <w:br/>
              <w:t>истекший</w:t>
              <w:br/>
              <w:t xml:space="preserve">период, </w:t>
              <w:br/>
              <w:t xml:space="preserve">руб.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ется</w:t>
              <w:br/>
              <w:t>Агенту воз-</w:t>
              <w:br/>
              <w:t>награждения</w:t>
              <w:br/>
              <w:t>за хранение</w:t>
              <w:br/>
              <w:t>запасов ин-</w:t>
              <w:br/>
              <w:t>тервенцион-</w:t>
              <w:br/>
              <w:t>ного фонда,</w:t>
              <w:br/>
              <w:t xml:space="preserve">руб.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>дата</w:t>
              <w:br/>
              <w:t>ак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зерна,</w:t>
              <w:br/>
              <w:t xml:space="preserve">тон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запа-  </w:t>
              <w:br/>
              <w:t xml:space="preserve">сов,   </w:t>
              <w:br/>
              <w:t xml:space="preserve">руб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= 6 x  </w:t>
              <w:br/>
              <w:t xml:space="preserve">7 x 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вка процента вознаграждения Агенту за хранение запасов интервенционного фонда определяется исходя из месячной ставки вознаграждения (определяемой в соответствии с заключенным государственным контрактом), умноженной на 12 месяцев и деленной на количество дней в году (365/36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договоров хранения для расчета суммы вознаграждения за хранение запасов интервенционного фонда (приложение к справке-расчету о причитающемся агенту вознаграждении за хранение запасов интервенционн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