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03 N 33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справке о причит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бвенциях для оплаты услуг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хранению зерна, закупл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тервенц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ФГУП Ф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в двух экземпляр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астающим итог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ДОГОВОРОВ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хранения - 40 рублей в месяц за 1 тонну (1,315 руб./ден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675"/>
        <w:gridCol w:w="810"/>
        <w:gridCol w:w="810"/>
        <w:gridCol w:w="1080"/>
        <w:gridCol w:w="945"/>
        <w:gridCol w:w="945"/>
        <w:gridCol w:w="675"/>
        <w:gridCol w:w="673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 xml:space="preserve">Хра- </w:t>
              <w:br/>
              <w:t>ните-</w:t>
              <w:br/>
              <w:t xml:space="preserve">ля,  </w:t>
              <w:br/>
              <w:t>номер</w:t>
              <w:br/>
              <w:t xml:space="preserve">и    </w:t>
              <w:br/>
              <w:t xml:space="preserve">дата </w:t>
              <w:br/>
              <w:t>дого-</w:t>
              <w:br/>
              <w:t xml:space="preserve">вор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зерна</w:t>
              <w:br/>
              <w:t xml:space="preserve">по   </w:t>
              <w:br/>
              <w:t>дого-</w:t>
              <w:br/>
              <w:t xml:space="preserve">вору </w:t>
              <w:br/>
              <w:t xml:space="preserve">хра- </w:t>
              <w:br/>
              <w:t>нения</w:t>
              <w:br/>
              <w:t xml:space="preserve">тонн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сдачи-</w:t>
              <w:br/>
              <w:t xml:space="preserve">приемки   </w:t>
              <w:br/>
              <w:t xml:space="preserve">зерна на  </w:t>
              <w:br/>
              <w:t xml:space="preserve">хране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ней </w:t>
              <w:br/>
              <w:t xml:space="preserve">хра- </w:t>
              <w:br/>
              <w:t>н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ричи- </w:t>
              <w:br/>
              <w:t>тающих-</w:t>
              <w:br/>
              <w:t>ся суб-</w:t>
              <w:br/>
              <w:t>венций,</w:t>
              <w:br/>
              <w:t xml:space="preserve">руб.   </w:t>
              <w:br/>
              <w:t xml:space="preserve">(7 =  </w:t>
              <w:br/>
              <w:t>5 x 6 x</w:t>
              <w:br/>
              <w:t xml:space="preserve">1,315  </w:t>
              <w:br/>
              <w:t xml:space="preserve">руб.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-</w:t>
              <w:br/>
              <w:t xml:space="preserve">чено  </w:t>
              <w:br/>
              <w:t xml:space="preserve">суб-  </w:t>
              <w:br/>
              <w:t>венций</w:t>
              <w:br/>
              <w:t xml:space="preserve">за    </w:t>
              <w:br/>
              <w:t xml:space="preserve">про-  </w:t>
              <w:br/>
              <w:t>шедший</w:t>
              <w:br/>
              <w:t xml:space="preserve">пери- </w:t>
              <w:br/>
              <w:t xml:space="preserve">од,   </w:t>
              <w:br/>
              <w:t xml:space="preserve">руб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подле-</w:t>
              <w:br/>
              <w:t xml:space="preserve">жащая </w:t>
              <w:br/>
              <w:t xml:space="preserve">к вы- </w:t>
              <w:br/>
              <w:t xml:space="preserve">плате </w:t>
              <w:br/>
              <w:t>Храни-</w:t>
              <w:br/>
              <w:t xml:space="preserve">телям </w:t>
              <w:br/>
              <w:t xml:space="preserve">(9 =  </w:t>
              <w:br/>
              <w:t xml:space="preserve">7 -   </w:t>
              <w:br/>
              <w:t xml:space="preserve">8),   </w:t>
              <w:br/>
              <w:t xml:space="preserve">руб.  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оплате </w:t>
              <w:br/>
              <w:t xml:space="preserve">по пред- </w:t>
              <w:br/>
              <w:t xml:space="preserve">ставлен- </w:t>
              <w:br/>
              <w:t xml:space="preserve">ным сче- </w:t>
              <w:br/>
              <w:t xml:space="preserve">там от   </w:t>
              <w:br/>
              <w:t>Хранителя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и   </w:t>
              <w:br/>
              <w:t>дата</w:t>
              <w:br/>
              <w:t>ак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зер- </w:t>
              <w:br/>
              <w:t xml:space="preserve">на,  </w:t>
              <w:br/>
              <w:t xml:space="preserve">тонн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-</w:t>
              <w:br/>
              <w:t xml:space="preserve">ли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-</w:t>
              <w:br/>
              <w:t xml:space="preserve">н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Храните- </w:t>
              <w:br/>
              <w:t xml:space="preserve">лю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ГУП ФАП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(Ф.И.О.), те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1,315 руб.  - стоимость хранения за 1 тонну зер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(1 т x 40 руб. x 12 мес. / 365 дн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хранения (приложение к справке о причитающихся субвенциях для оплаты услуг по хранению зерна, закупленного в интервенционный фон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