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рки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граждан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МЕДИЦИНСКОГО СТРАХОВАНИЯ РАБОТАЮЩИХ ГРАЖД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ЛЮЧЕННЫЕ ИЗ СВОДНОГО РЕЕСТРА ДОГОВОРОВ СО СТРАХОВА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_" 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"___" __________ 200_ Г.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я медицинская организац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ое подразделение СМО 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889"/>
        <w:gridCol w:w="1081"/>
        <w:gridCol w:w="944"/>
        <w:gridCol w:w="1486"/>
        <w:gridCol w:w="2699"/>
        <w:gridCol w:w="1621"/>
        <w:gridCol w:w="2158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  <w:br/>
              <w:t xml:space="preserve">страхователя   </w:t>
              <w:br/>
              <w:t xml:space="preserve">в МОФОМС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аховател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ключения</w:t>
              <w:br/>
              <w:t xml:space="preserve">договора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страховател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нятия</w:t>
              <w:br/>
              <w:t xml:space="preserve">с учета    </w:t>
              <w:br/>
              <w:t xml:space="preserve">в МОФОМС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сключения</w:t>
              <w:br/>
              <w:t xml:space="preserve">из Реест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аботник СМО ________________ __________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.И.О.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илиала МОФОМС    ________________ __________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.И.О.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3</Characters>
  <CharactersWithSpaces>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3:52:00Z</dcterms:modified>
  <cp:revision>2</cp:revision>
  <dc:subject>Реестр</dc:subject>
  <dc:title>Реестр договоров обязательного медицинского страхования работающих граждан, исключенные из сводного реестра договоров со страхователями (приложение к акту сверки договоров обязательного медицинского страхования работающих граждан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