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читающемся Аг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награждении за провед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закупоч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тервен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естр договоров поста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пасов в интервенцион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ери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539"/>
        <w:gridCol w:w="540"/>
        <w:gridCol w:w="676"/>
        <w:gridCol w:w="675"/>
        <w:gridCol w:w="945"/>
        <w:gridCol w:w="674"/>
        <w:gridCol w:w="540"/>
        <w:gridCol w:w="676"/>
        <w:gridCol w:w="1483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пос-  </w:t>
              <w:br/>
              <w:t xml:space="preserve">тавщика   </w:t>
            </w:r>
          </w:p>
        </w:tc>
        <w:tc>
          <w:tcPr>
            <w:tcW w:w="33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говор поставки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т сдачи- </w:t>
              <w:br/>
              <w:t xml:space="preserve">приемки   </w:t>
              <w:br/>
              <w:t>от поставщика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принятых  </w:t>
              <w:br/>
              <w:t xml:space="preserve">на хране- </w:t>
              <w:br/>
              <w:t xml:space="preserve">ние запа- </w:t>
              <w:br/>
              <w:t>сов интер-</w:t>
              <w:br/>
              <w:t>венционно-</w:t>
              <w:br/>
              <w:t xml:space="preserve">го фонда, </w:t>
              <w:br/>
              <w:t xml:space="preserve">руб.      </w:t>
              <w:br/>
              <w:t xml:space="preserve">(гр. 7 x  </w:t>
              <w:br/>
              <w:t xml:space="preserve">гр. 10)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>нов.</w:t>
              <w:br/>
              <w:t>про-</w:t>
              <w:br/>
              <w:t>дук-</w:t>
              <w:br/>
              <w:t xml:space="preserve">ции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тонн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1 тон-</w:t>
              <w:br/>
              <w:t xml:space="preserve">ны (с </w:t>
              <w:br/>
              <w:t xml:space="preserve">НДС), </w:t>
              <w:br/>
              <w:t xml:space="preserve">руб.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  <w:br/>
              <w:t>тонн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</w:t>
              <w:br/>
              <w:t xml:space="preserve">по поставщику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ге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</Words>
  <Characters>905</Characters>
  <CharactersWithSpaces>7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3:52:00Z</dcterms:modified>
  <cp:revision>2</cp:revision>
  <dc:subject>Реестр</dc:subject>
  <dc:title>Реестр договоров поставки запасов в интервенционный фонд (приложение к справке-расчету о причитающемся агенту вознаграждении за проведение государственных закупочных интервенц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