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читаю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П ФА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ФГУП ФАП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 в Минсельхоз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нарастающим итог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ДОГОВОРОВ ПОСТАВОК ЗЕР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674"/>
        <w:gridCol w:w="810"/>
        <w:gridCol w:w="675"/>
        <w:gridCol w:w="676"/>
        <w:gridCol w:w="675"/>
        <w:gridCol w:w="810"/>
        <w:gridCol w:w="1215"/>
        <w:gridCol w:w="134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>Пос-</w:t>
              <w:br/>
              <w:t>тав-</w:t>
              <w:br/>
              <w:t>щи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   </w:t>
              <w:br/>
              <w:t>дата</w:t>
              <w:br/>
              <w:t xml:space="preserve">до- </w:t>
              <w:br/>
              <w:t xml:space="preserve">го- </w:t>
              <w:br/>
              <w:t>вора</w:t>
              <w:br/>
              <w:t>пос-</w:t>
              <w:br/>
              <w:t>тав-</w:t>
              <w:br/>
              <w:t xml:space="preserve">к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сдачи-</w:t>
              <w:br/>
              <w:t xml:space="preserve">приемки   </w:t>
              <w:br/>
              <w:t xml:space="preserve">зерна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>Хра-</w:t>
              <w:br/>
              <w:t xml:space="preserve">ни- </w:t>
              <w:br/>
              <w:t>тел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   </w:t>
              <w:br/>
              <w:t>дата</w:t>
              <w:br/>
              <w:t xml:space="preserve">до- </w:t>
              <w:br/>
              <w:t xml:space="preserve">го- </w:t>
              <w:br/>
              <w:t>вора</w:t>
              <w:br/>
              <w:t xml:space="preserve">с   </w:t>
              <w:br/>
              <w:t>Хра-</w:t>
              <w:br/>
              <w:t xml:space="preserve">ни- </w:t>
              <w:br/>
              <w:t xml:space="preserve">те- </w:t>
              <w:br/>
              <w:t xml:space="preserve">лем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сдачи-</w:t>
              <w:br/>
              <w:t xml:space="preserve">приемки   </w:t>
              <w:br/>
              <w:t xml:space="preserve">зерна на  </w:t>
              <w:br/>
              <w:t xml:space="preserve">элеватор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1 </w:t>
              <w:br/>
              <w:t xml:space="preserve">тонны   </w:t>
              <w:br/>
              <w:t xml:space="preserve">зерна   </w:t>
              <w:br/>
              <w:t>(с НДС и</w:t>
              <w:br/>
              <w:t>с учетом</w:t>
              <w:br/>
              <w:t>расходов</w:t>
              <w:br/>
              <w:t xml:space="preserve">по до-  </w:t>
              <w:br/>
              <w:t xml:space="preserve">ставке, </w:t>
              <w:br/>
              <w:t>приемке,</w:t>
              <w:br/>
              <w:t xml:space="preserve">сушке,  </w:t>
              <w:br/>
              <w:t xml:space="preserve">страхо- </w:t>
              <w:br/>
              <w:t xml:space="preserve">ванию), </w:t>
              <w:br/>
              <w:t xml:space="preserve">тыс.    </w:t>
              <w:br/>
              <w:t xml:space="preserve">руб.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зерна для</w:t>
              <w:br/>
              <w:t xml:space="preserve">оплаты, </w:t>
              <w:br/>
              <w:t>тыс. руб.</w:t>
              <w:br/>
              <w:t xml:space="preserve">(11 =  </w:t>
              <w:br/>
              <w:t xml:space="preserve">5 x 10)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   </w:t>
              <w:br/>
              <w:t>дата</w:t>
              <w:br/>
              <w:t>а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ерна</w:t>
              <w:br/>
              <w:t xml:space="preserve">по   </w:t>
              <w:br/>
              <w:t>акту,</w:t>
              <w:br/>
              <w:t xml:space="preserve">тонн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   </w:t>
              <w:br/>
              <w:t>дата</w:t>
              <w:br/>
              <w:t>а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ерна</w:t>
              <w:br/>
              <w:t xml:space="preserve">по   </w:t>
              <w:br/>
              <w:t>акту,</w:t>
              <w:br/>
              <w:t xml:space="preserve">тонн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ГУП ФАП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ФГУП ФАП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Ф.И.О.), 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поставок зерна (приложение к справке-расчету о причитающемся вознаграждении Федерального агентства по регулированию продовольственного рынка при Минсельхозе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