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партамент продово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ОВ, ПРЕДСТАВЛЯЕМЫХ ДЛЯ ВОЗМЕЩЕНИЯ В 2009 ГОДУ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 НА УПЛАТУ ПРОЦЕНТОВ 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анка)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 (ДОГОВОР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куп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АКУПКУ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810"/>
        <w:gridCol w:w="1621"/>
        <w:gridCol w:w="809"/>
        <w:gridCol w:w="810"/>
        <w:gridCol w:w="675"/>
        <w:gridCol w:w="1350"/>
        <w:gridCol w:w="1215"/>
        <w:gridCol w:w="2025"/>
        <w:gridCol w:w="1486"/>
        <w:gridCol w:w="810"/>
        <w:gridCol w:w="1215"/>
        <w:gridCol w:w="675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ный   </w:t>
              <w:br/>
              <w:t xml:space="preserve">акт &lt;*&gt;    </w:t>
            </w:r>
          </w:p>
        </w:tc>
        <w:tc>
          <w:tcPr>
            <w:tcW w:w="8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накладная                            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   </w:t>
              <w:br/>
              <w:t xml:space="preserve">фактур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</w:t>
              <w:b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/</w:t>
              <w:br/>
              <w:t xml:space="preserve">назначение </w:t>
              <w:br/>
              <w:t xml:space="preserve">платеж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 </w:t>
              <w:b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</w:t>
              <w:b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  <w:br/>
              <w:t>поставки</w:t>
              <w:br/>
              <w:t xml:space="preserve">&lt;**&gt; N, </w:t>
              <w:br/>
              <w:t xml:space="preserve">да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течественного</w:t>
              <w:br/>
              <w:t xml:space="preserve">товар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кг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</w:t>
              <w:br/>
              <w:t xml:space="preserve">РАСЧЕТУ </w:t>
              <w:br/>
              <w:t>субсид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 </w:t>
              <w:b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упка осуществлена за счет средств, указанных в платежных поручен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олбцы 5 и 6 заполняются при отсутствии сертификата соответствия (изготовитель/регион выработ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омер и дата договоров поставки должны быть обязательно обозначены в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продовольственных ресурсов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, представляемых для возмещения в 2009 году части затрат на уплату процентов по кредиту (приложение к договору о предоставлении бюджетной субсидии на возмещение части затрат на уплату процентов по обеспечению продовольственной безопасн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