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ПРАВЛЯЕМЫХ ОРГАНИЗАЦИЯМ ДЛЯ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ЗМЕЗД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485"/>
        <w:gridCol w:w="1891"/>
        <w:gridCol w:w="1214"/>
        <w:gridCol w:w="1756"/>
        <w:gridCol w:w="1349"/>
        <w:gridCol w:w="1621"/>
        <w:gridCol w:w="1485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- </w:t>
              <w:br/>
              <w:t xml:space="preserve">ный номе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заяви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итанции </w:t>
              <w:br/>
              <w:t xml:space="preserve">об оплате   </w:t>
              <w:br/>
              <w:t xml:space="preserve">услуг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направле-</w:t>
              <w:br/>
              <w:t xml:space="preserve">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орган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олучени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озврат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, направляемых организациям для согласования на возмезд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