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ЦЕЛЕВОЕ ИСПОЛЬЗОВАНИЕ СУБСИД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КГ ПОСТАВЛЕННОЙ ПРОДУ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0"/>
        <w:gridCol w:w="1080"/>
        <w:gridCol w:w="946"/>
        <w:gridCol w:w="1484"/>
        <w:gridCol w:w="1080"/>
        <w:gridCol w:w="945"/>
        <w:gridCol w:w="946"/>
        <w:gridCol w:w="1079"/>
        <w:gridCol w:w="946"/>
        <w:gridCol w:w="944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ставки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</w:t>
              <w:br/>
              <w:t xml:space="preserve">поручени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фактура    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накладная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схождение</w:t>
              <w:br/>
              <w:t xml:space="preserve">товара       </w:t>
              <w:br/>
              <w:t xml:space="preserve">отеч./имп./  </w:t>
              <w:br/>
              <w:t xml:space="preserve">агрохолд.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кг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, 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кг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Департамент продовольственных ресурсов г. Москвы</dc:creator>
  <dc:description/>
  <dc:language>en-US</dc:language>
  <cp:lastModifiedBy/>
  <dcterms:modified xsi:type="dcterms:W3CDTF">2011-10-30T13:52:00Z</dcterms:modified>
  <cp:revision>2</cp:revision>
  <dc:subject>Реестр</dc:subject>
  <dc:title>Реестр документов, подтверждающих целевое использование субсидии на 1 кг поставленной продукции (приложение к договору о предоставлении субсидии из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