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управления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ЕСТР ДОКУМЕНТОВ И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СДАЧИ-ПРИЕМКИ ДОКУМЕНТАЦИИ,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СОГЛАСОВАННЫХ ОБЯЗАТЕЛЬСТВ ПО МНОГОКВАРТИРНОМУ Д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ЛОЖЕННО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ЛЕЖАЩИХ ПЕРЕДАЧЕ ОТ МУП "УЕЗ ЖКХ" ИЛИ ДРУГОЙ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, ОСУЩЕСТВЛЯЮЩЕЙ УПРАВЛЕНИЕ И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УЖИВАНИЕ ДОМА, ЛИЦУ, УПОЛНОМОЧЕННОМУ СОБСТВЕ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. пос.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481"/>
        <w:gridCol w:w="809"/>
        <w:gridCol w:w="1215"/>
        <w:gridCol w:w="1081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ющая сторона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СЖ  </w:t>
              <w:br/>
              <w:t>внов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О любой</w:t>
              <w:br/>
              <w:t>правовой</w:t>
              <w:br/>
              <w:t xml:space="preserve">форм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.</w:t>
              <w:br/>
              <w:t>управл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документац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: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хнические паспорта с поэтажным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тежи и схемы инженерных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механического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электрического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санитарно-технического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иного оборудования, обслуживающего более </w:t>
              <w:br/>
              <w:t xml:space="preserve">одного помещения в доме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и акты установки и приемки в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инженерное, электрическое,         </w:t>
              <w:br/>
              <w:t xml:space="preserve">механическое, санитарно-техническо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эксплуатационной            </w:t>
              <w:br/>
              <w:t xml:space="preserve">ответственности инженерных сетей               </w:t>
              <w:br/>
              <w:t xml:space="preserve">электроснабжения,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мощност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ы о произведенных замерах сопротивления,  </w:t>
              <w:br/>
              <w:t xml:space="preserve">изоляции и фазы-ноль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я об утверждении акто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3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риемки объектов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4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о вводе в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5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ая и проектная документация,       </w:t>
              <w:br/>
              <w:t xml:space="preserve">предъявляемая приемочной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6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ы осмотра отдельных конструктивных элементов</w:t>
              <w:br/>
              <w:t xml:space="preserve">(крыши,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7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остроительный план земельн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8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карта (план) земельного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9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указываются содержание и  </w:t>
              <w:br/>
              <w:t xml:space="preserve">сфера действия сервитута с приложением         </w:t>
              <w:br/>
              <w:t xml:space="preserve">заверенной соответствующей организацией        </w:t>
              <w:br/>
              <w:t xml:space="preserve">(органом) по государственному учету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0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(акты) о приемке результатов работ по</w:t>
              <w:br/>
              <w:t xml:space="preserve">капитальному ремонту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3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вибраци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документация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ые заявления, жалобы и предложения по  </w:t>
              <w:br/>
              <w:t xml:space="preserve">вопросам качества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ы (книги) учета заявлений, жалоб и       </w:t>
              <w:br/>
              <w:t xml:space="preserve">предложений по вопросам качества содержания    </w:t>
              <w:br/>
              <w:t xml:space="preserve">общего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с ресурсоснабжающими 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говоров на аренду или на др.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говоров социального найм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одготовки дома к сезонной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роверки газотехнической инспекц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ранения замечаний и нарушений от ГЖИ,  </w:t>
              <w:br/>
              <w:t xml:space="preserve">имеющихся до момента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о наличию малых форм и др. элементов,    </w:t>
              <w:br/>
              <w:t xml:space="preserve">относящихся к общему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9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ская документация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лицевой стороны финансово-лицевых счетов </w:t>
              <w:br/>
              <w:t xml:space="preserve">со сведениями по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на остаточную стоимость строени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ийные письма и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"истории начислений" по жилым 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ки льготников и субсидиантов, а также копии</w:t>
              <w:br/>
              <w:t xml:space="preserve">документов,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момента  подписания  настоящего  сводного  акта  передающая 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выполнившей   свои   обязательства   по   передаче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управления многоквартирным домом, кроме  тех,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арантируется письменными  обязательствами  передающей  стороны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 сторона  обязуется  обеспечить  их   надлежащее   хранен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к управлению домом в сроки, указанные в законода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ющая сторона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4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окументов и актов для сдачи-приемки документации, материальных ценностей и согласованных обязательств по многоквартирному дому, подлежащих передаче от МУП «УЕЗ ЖКХ» или другой управляющей организации, осуществляющей управление и техническое обсл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