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управления многокварти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м при смене организаций,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, независимо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рганизационно-правовых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 АКТОВ ДЛЯ СДАЧИ-ПРИЕМКИ ДОКУМЕН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ЦЕННОСТЕЙ И СОГЛАСОВАН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НОГОКВАРТИРНОМУ ДОМУ, РАСПОЛОЖ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 РАЙОНЕ ____________________________ А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СМЕНЕ ОРГАНИЗАЦИИ, УПРАВЛЯЮЩЕЙ МНОГОКВАРТИР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ОМ (У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780"/>
        <w:gridCol w:w="811"/>
        <w:gridCol w:w="1215"/>
        <w:gridCol w:w="1349"/>
        <w:gridCol w:w="1350"/>
        <w:gridCol w:w="1216"/>
        <w:gridCol w:w="1215"/>
        <w:gridCol w:w="2428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ющая сторона       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сть    </w:t>
              <w:br/>
              <w:t xml:space="preserve">в документе   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   </w:t>
              <w:br/>
              <w:t xml:space="preserve">и акты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СЖ, </w:t>
              <w:br/>
              <w:t>вновь</w:t>
              <w:br/>
              <w:t>созд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. </w:t>
              <w:br/>
              <w:t xml:space="preserve">имущ.   </w:t>
              <w:br/>
              <w:t>комплекс</w:t>
              <w:br/>
              <w:t xml:space="preserve">(ТСЖ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.  </w:t>
              <w:br/>
              <w:t>земельно-</w:t>
              <w:br/>
              <w:t xml:space="preserve">имущ.    </w:t>
              <w:br/>
              <w:t xml:space="preserve">комплекс </w:t>
              <w:br/>
              <w:t xml:space="preserve">(ТСЖ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О любой </w:t>
              <w:br/>
              <w:t xml:space="preserve">орг.-    </w:t>
              <w:br/>
              <w:t xml:space="preserve">прав.    </w:t>
              <w:br/>
              <w:t xml:space="preserve">форм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</w:t>
              <w:br/>
              <w:t>принятия</w:t>
              <w:br/>
              <w:t xml:space="preserve">МГСН    </w:t>
              <w:br/>
              <w:t xml:space="preserve">8.00-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</w:t>
              <w:br/>
              <w:t>принятия</w:t>
              <w:br/>
              <w:t xml:space="preserve">МГСН    </w:t>
              <w:br/>
              <w:t xml:space="preserve">8.00-01 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3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документация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БТИ: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ехнические паспорт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кспликации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этажные план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евая справк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тежи и схемы инженерных </w:t>
              <w:br/>
              <w:t xml:space="preserve">коммуникаций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механического        </w:t>
              <w:br/>
              <w:t xml:space="preserve">оборудования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электрического       </w:t>
              <w:br/>
              <w:t xml:space="preserve">оборудования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санитарно-           </w:t>
              <w:br/>
              <w:t xml:space="preserve">технического оборудова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ы иного оборудования,  </w:t>
              <w:br/>
              <w:t>обслуживающего более одного</w:t>
              <w:br/>
              <w:t xml:space="preserve">помещения в дом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разводки системы     </w:t>
              <w:br/>
              <w:t xml:space="preserve">видеонаблюдения и          </w:t>
              <w:br/>
              <w:t xml:space="preserve">запирающего устройств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ы и акты установки и   </w:t>
              <w:br/>
              <w:t xml:space="preserve">приемки в эксплуатацию     </w:t>
              <w:br/>
              <w:t xml:space="preserve">общедомовых приборов учета </w:t>
              <w:br/>
              <w:t xml:space="preserve">ресурсов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об установке и        </w:t>
              <w:br/>
              <w:t xml:space="preserve">принятии на коммерческий   </w:t>
              <w:br/>
              <w:t xml:space="preserve">учет индивидуальных        </w:t>
              <w:br/>
              <w:t xml:space="preserve">приборов учета ресурсо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а на инженерное,    </w:t>
              <w:br/>
              <w:t xml:space="preserve">электрическое,             </w:t>
              <w:br/>
              <w:t xml:space="preserve">механическое, санитарно-   </w:t>
              <w:br/>
              <w:t xml:space="preserve">техническое оборудование   </w:t>
              <w:br/>
              <w:t xml:space="preserve">и др.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разграничения         </w:t>
              <w:br/>
              <w:t xml:space="preserve">эксплуатационной           </w:t>
              <w:br/>
              <w:t xml:space="preserve">ответственности инженерных </w:t>
              <w:br/>
              <w:t xml:space="preserve">сетей электроснабжения,    </w:t>
              <w:br/>
              <w:t xml:space="preserve">холодного и горячего       </w:t>
              <w:br/>
              <w:t xml:space="preserve">водоснабжения,             </w:t>
              <w:br/>
              <w:t xml:space="preserve">водоотведения,             </w:t>
              <w:br/>
              <w:t xml:space="preserve">теплоснабжения,            </w:t>
              <w:br/>
              <w:t xml:space="preserve">газоснабжения с            </w:t>
              <w:br/>
              <w:t xml:space="preserve">ресурсоснабжающими         </w:t>
              <w:br/>
              <w:t xml:space="preserve">организациями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ый паспорт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ие на присоединение</w:t>
              <w:br/>
              <w:t xml:space="preserve">мощности к сети            </w:t>
              <w:br/>
              <w:t xml:space="preserve">энергоснабжающей           </w:t>
              <w:br/>
              <w:t xml:space="preserve">организации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ы о произведенных     </w:t>
              <w:br/>
              <w:t xml:space="preserve">замерах сопротивления,     </w:t>
              <w:br/>
              <w:t xml:space="preserve">изоляции и фазы-ноль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жения об утверждении</w:t>
              <w:br/>
              <w:t xml:space="preserve">актов госкомиссии (акты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риемки объектов,     </w:t>
              <w:br/>
              <w:t xml:space="preserve">завершенных строительство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е о вводе в     </w:t>
              <w:br/>
              <w:t>эксплуатацию (правовой акт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ая и проектная </w:t>
              <w:br/>
              <w:t>документация, предъявляемая</w:t>
              <w:br/>
              <w:t xml:space="preserve">приемочной комиссии, в     </w:t>
              <w:br/>
              <w:t xml:space="preserve">соответствии с которой     </w:t>
              <w:br/>
              <w:t xml:space="preserve">осуществлено строительство </w:t>
              <w:br/>
              <w:t xml:space="preserve">дома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мотра отдельных     </w:t>
              <w:br/>
              <w:t xml:space="preserve">конструктивных элементов   </w:t>
              <w:br/>
              <w:t xml:space="preserve">(крыши, ограждающих        </w:t>
              <w:br/>
              <w:t xml:space="preserve">конструкций и т.д.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остроительный план     </w:t>
              <w:br/>
              <w:t xml:space="preserve">земельного участк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карта (план)   </w:t>
              <w:br/>
              <w:t xml:space="preserve">земельного участк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остроительное          </w:t>
              <w:br/>
              <w:t xml:space="preserve">заключение для оформления  </w:t>
              <w:br/>
              <w:t xml:space="preserve">земельного участк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в которых       </w:t>
              <w:br/>
              <w:t xml:space="preserve">указываются содержание     </w:t>
              <w:br/>
              <w:t>и сфера действия сервитута,</w:t>
              <w:br/>
              <w:t xml:space="preserve">с приложением заверенного  </w:t>
              <w:br/>
              <w:t xml:space="preserve">соответствующей            </w:t>
              <w:br/>
              <w:t xml:space="preserve">организацией (органом)     </w:t>
              <w:br/>
              <w:t xml:space="preserve">по государственному учету  </w:t>
              <w:br/>
              <w:t xml:space="preserve">объектов недвижимого       </w:t>
              <w:br/>
              <w:t xml:space="preserve">имущества плана, на        </w:t>
              <w:br/>
              <w:t xml:space="preserve">котором отмечена сфера     </w:t>
              <w:br/>
              <w:t xml:space="preserve">(граница) действия         </w:t>
              <w:br/>
              <w:t xml:space="preserve">сервитута, относящегося    </w:t>
              <w:br/>
              <w:t xml:space="preserve">к части земельного участк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домовладения по Б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(акты) о приемке </w:t>
              <w:br/>
              <w:t xml:space="preserve">результатов работ по       </w:t>
              <w:br/>
              <w:t>капитальному ремонту общего</w:t>
              <w:br/>
              <w:t xml:space="preserve">имущества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(акты) о приемке </w:t>
              <w:br/>
              <w:t xml:space="preserve">результатов работ по       </w:t>
              <w:br/>
              <w:t xml:space="preserve">текущему ремонту общего    </w:t>
              <w:br/>
              <w:t xml:space="preserve">имущества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видетельствования   </w:t>
              <w:br/>
              <w:t xml:space="preserve">скрытых работ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измерения шума и  </w:t>
              <w:br/>
              <w:t xml:space="preserve">вибрации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3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документация     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енные заявления,      </w:t>
              <w:br/>
              <w:t xml:space="preserve">жалобы и предложения по    </w:t>
              <w:br/>
              <w:t xml:space="preserve">вопросам качества          </w:t>
              <w:br/>
              <w:t>содержания общего имущества</w:t>
              <w:br/>
              <w:t xml:space="preserve">в доме и предоставления    </w:t>
              <w:br/>
              <w:t xml:space="preserve">коммунальных услуг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ы (книги) учета      </w:t>
              <w:br/>
              <w:t xml:space="preserve">заявлений, жалоб и         </w:t>
              <w:br/>
              <w:t xml:space="preserve">предложений по вопросам    </w:t>
              <w:br/>
              <w:t xml:space="preserve">качества содержания общего </w:t>
              <w:br/>
              <w:t xml:space="preserve">имущества в доме и         </w:t>
              <w:br/>
              <w:t>предоставления коммунальных</w:t>
              <w:br/>
              <w:t xml:space="preserve">услуг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с РСО и    </w:t>
              <w:br/>
              <w:t xml:space="preserve">прочими подрядными         </w:t>
              <w:br/>
              <w:t xml:space="preserve">организациями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на аренду  </w:t>
              <w:br/>
              <w:t>или на др. право на нежилое</w:t>
              <w:br/>
              <w:t xml:space="preserve">помещение в доме, кроме    </w:t>
              <w:br/>
              <w:t xml:space="preserve">собственности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договоров социального</w:t>
              <w:br/>
              <w:t xml:space="preserve">найма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дера нанимателей на жилые</w:t>
              <w:br/>
              <w:t xml:space="preserve">помещения в дом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одготовки дома к     </w:t>
              <w:br/>
              <w:t xml:space="preserve">сезонной эксплуатации,     </w:t>
              <w:br/>
              <w:t xml:space="preserve">паспорта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роверки              </w:t>
              <w:br/>
              <w:t xml:space="preserve">газотехнической инспекц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устранения замечаний  </w:t>
              <w:br/>
              <w:t xml:space="preserve">и нарушений от МЖИ и ОАТИ, </w:t>
              <w:br/>
              <w:t xml:space="preserve">имеющихся до момента       </w:t>
              <w:br/>
              <w:t xml:space="preserve">передачи дома в управле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свидетельств о праве </w:t>
              <w:br/>
              <w:t xml:space="preserve">собственности и иных       </w:t>
              <w:br/>
              <w:t xml:space="preserve">правоустанавливающих       </w:t>
              <w:br/>
              <w:t xml:space="preserve">документов на квартиры     </w:t>
              <w:br/>
              <w:t xml:space="preserve">и прочие помещения дом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о наличию малых форм </w:t>
              <w:br/>
              <w:t xml:space="preserve">и др. элементов,           </w:t>
              <w:br/>
              <w:t xml:space="preserve">относящихся к общему       </w:t>
              <w:br/>
              <w:t xml:space="preserve">имуществу дома на момент   </w:t>
              <w:br/>
              <w:t xml:space="preserve">передачи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13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ская документация   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лицевой стороны      </w:t>
              <w:br/>
              <w:t>финансово-лицевых счетов со</w:t>
              <w:br/>
              <w:t>сведениями по собственникам</w:t>
              <w:br/>
              <w:t xml:space="preserve">и нанимателям (для         </w:t>
              <w:br/>
              <w:t xml:space="preserve">подготовки новых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на остаточную         </w:t>
              <w:br/>
              <w:t xml:space="preserve">стоимость строен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нтийные письма         </w:t>
              <w:br/>
              <w:t xml:space="preserve">и обязательств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"истории начислений" </w:t>
              <w:br/>
              <w:t xml:space="preserve">по жилым и нежилым         </w:t>
              <w:br/>
              <w:t xml:space="preserve">помещениям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и из домовой книг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ки льготников и        </w:t>
              <w:br/>
              <w:t>субсидиантов, а также копии</w:t>
              <w:br/>
              <w:t xml:space="preserve">документов, подтверждающих </w:t>
              <w:br/>
              <w:t xml:space="preserve">право на предоставление    </w:t>
              <w:br/>
              <w:t xml:space="preserve">льгот и субсиди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о передаче           </w:t>
              <w:br/>
              <w:t xml:space="preserve">материальных ценностей,    </w:t>
              <w:br/>
              <w:t xml:space="preserve">относящихся к общему       </w:t>
              <w:br/>
              <w:t>имуществу дома и хранящихся</w:t>
              <w:br/>
              <w:t xml:space="preserve">до момента передачи в УО   </w:t>
              <w:br/>
              <w:t xml:space="preserve">(пожарные шланги,          </w:t>
              <w:br/>
              <w:t xml:space="preserve">светильники, кожухи,       </w:t>
              <w:br/>
              <w:t xml:space="preserve">домовые знаки, флаги,      </w:t>
              <w:br/>
              <w:t xml:space="preserve">почтовые ящики и пр.)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</w:t>
              <w:br/>
              <w:t xml:space="preserve">приложение N __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ющая сторона:                   Принимающая стор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7</Characters>
  <CharactersWithSpaces>8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3:52:00Z</dcterms:modified>
  <cp:revision>2</cp:revision>
  <dc:subject>Реестр</dc:subject>
  <dc:title>Реестр документов и актов для сдачи-приемки документации, материальных ценностей и согласованных обязательств по многоквартирному дому в г. Москве при смене организации, управляющей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