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 продово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ОВ, ПРЕДСТАВЛЯЕМЫХ ДЛЯ ВОЗМЕЩЕНИЯ В 2009 ГОДУ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 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)         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 (ДОГОВОР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закуп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АКУПКУ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09"/>
        <w:gridCol w:w="1620"/>
        <w:gridCol w:w="811"/>
        <w:gridCol w:w="1349"/>
        <w:gridCol w:w="1216"/>
        <w:gridCol w:w="1754"/>
        <w:gridCol w:w="1486"/>
        <w:gridCol w:w="809"/>
        <w:gridCol w:w="1216"/>
        <w:gridCol w:w="675"/>
        <w:gridCol w:w="1349"/>
        <w:gridCol w:w="676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</w:t>
            </w:r>
          </w:p>
        </w:tc>
        <w:tc>
          <w:tcPr>
            <w:tcW w:w="86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накладная                                 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ое  </w:t>
              <w:br/>
              <w:t xml:space="preserve">свидетельство </w:t>
              <w:br/>
              <w:t xml:space="preserve">&lt;**&gt;   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    </w:t>
              <w:br/>
              <w:t xml:space="preserve">фактура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</w:t>
              <w:b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/</w:t>
              <w:br/>
              <w:t xml:space="preserve">назначение </w:t>
              <w:br/>
              <w:t xml:space="preserve">платеж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</w:t>
              <w:br/>
              <w:t xml:space="preserve">д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  <w:br/>
              <w:t>поставки</w:t>
              <w:br/>
              <w:t xml:space="preserve">&lt;*&gt;     </w:t>
              <w:br/>
              <w:t xml:space="preserve">N, да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олока    </w:t>
              <w:br/>
              <w:t xml:space="preserve">(кг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</w:t>
              <w:br/>
              <w:t xml:space="preserve">РАСЧЕТУ </w:t>
              <w:br/>
              <w:t>субсид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</w:t>
              <w:b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</w:t>
              <w:br/>
              <w:t>выработ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</w:t>
              <w:b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ка молока, закупка вспомогательного сырья и материалов, оплата транспортных услуг, связанных с производством молочной продукции, осуществлены за счет средств, указанных в платежных поручениях; указанные ветеринарные свидетельства соответствуют транспортным накладным на перевозку моло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"__" ____________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и дата договоров поставки должны быть обязательно обозначены в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олбцы 12 и 13 заполняются для каждой указанной в реестре товарной накладной на перевозку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продовольственных ресурсов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, представляемых для возмещения в 2009 году части затрат на уплату процентов по кредиту, полученному на закупку вспомогательного сырья и материалов (приложение к договору о предоставлении бюджетной субсидии на возмещение части затрат на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