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доль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апреля 2003 г. N 4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ое обра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ольский райо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ГОВЫХ ОБЯЗАТЕЛЬСТВ ПО СОСТОЯНИЮ 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294"/>
        <w:gridCol w:w="1755"/>
        <w:gridCol w:w="1350"/>
        <w:gridCol w:w="1350"/>
        <w:gridCol w:w="1215"/>
        <w:gridCol w:w="1216"/>
        <w:gridCol w:w="1754"/>
        <w:gridCol w:w="1349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. </w:t>
              <w:br/>
              <w:t xml:space="preserve">код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ор/заемщик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докумен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докумен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договор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долга на</w:t>
              <w:br/>
              <w:t>отчетную</w:t>
              <w:br/>
              <w:t xml:space="preserve">дату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олга </w:t>
              <w:br/>
              <w:t xml:space="preserve">на начало   </w:t>
              <w:br/>
              <w:t>календарного</w:t>
              <w:br/>
              <w:t xml:space="preserve">года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погаш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30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ные соглашения и договоры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е займы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ы и соглашения о получении бюджетных ссуд и бюджетных кредитов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ы о предоставлении муниципальных гарантий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долговым     </w:t>
              <w:br/>
              <w:t xml:space="preserve">обязательствам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ДОЛГА ПО ДОГОВОРУ N ПО СОСТОЯНИЮ 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4860"/>
      </w:tblGrid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записи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долгового обязательства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ор/заемщик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документа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документа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ная ставка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иодичность уплаты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, руб.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погашения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ВИЖЕНИЕ ОСНОВНОГО ДОЛ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215"/>
        <w:gridCol w:w="1080"/>
        <w:gridCol w:w="1620"/>
        <w:gridCol w:w="1215"/>
        <w:gridCol w:w="1080"/>
        <w:gridCol w:w="1485"/>
        <w:gridCol w:w="1753"/>
      </w:tblGrid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расчетн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    </w:t>
              <w:br/>
              <w:t xml:space="preserve">начало </w:t>
              <w:br/>
              <w:t xml:space="preserve">дн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фактичес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аше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    </w:t>
              <w:br/>
              <w:t xml:space="preserve">конец  </w:t>
              <w:br/>
              <w:t xml:space="preserve">дн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латежного</w:t>
              <w:br/>
              <w:t xml:space="preserve">поруч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то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ЦЕН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079"/>
        <w:gridCol w:w="1350"/>
        <w:gridCol w:w="1080"/>
        <w:gridCol w:w="1350"/>
        <w:gridCol w:w="1485"/>
        <w:gridCol w:w="1754"/>
      </w:tblGrid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начала </w:t>
              <w:br/>
              <w:t>перио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окончания</w:t>
              <w:br/>
              <w:t xml:space="preserve">период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дней в </w:t>
              <w:br/>
              <w:t>период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ыплат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чен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латежного</w:t>
              <w:br/>
              <w:t xml:space="preserve">поруч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то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е заимств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АЯ КАРТОЧКА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9"/>
        <w:gridCol w:w="3780"/>
      </w:tblGrid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егистрации долга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код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ные об объеме эмиссии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сроке размещения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сроке погашения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б уровне дохода по ценным бумагам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форме обеспечения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погашении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ные о государственной регистрации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вание и вид ценной бумаги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ое основание заимствования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инал и количество ценных бумаг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размер уплаты услуг           </w:t>
              <w:br/>
              <w:t xml:space="preserve">профессиональных участников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е гарант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АЯ КАРТОЧКА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9"/>
        <w:gridCol w:w="3780"/>
      </w:tblGrid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записи   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егистрации долга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код договора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ор (лизингодатель)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долгового обязательства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документа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документа 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обязательств по гарантиям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гарантии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получателе гарантии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        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учитель     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Юридическое основание предоставления гаранти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договора поручительства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а обеспечения обязательства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документа обеспечения гарантии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обеспечения гарантии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бъектах обеспечения гарантии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ое основание предоставления гаранти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ответственности гаранта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списания долга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ь предоставления гарантии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ЛАТЫ ЛИЗИНГОВЫХ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160"/>
        <w:gridCol w:w="1351"/>
        <w:gridCol w:w="1349"/>
        <w:gridCol w:w="1486"/>
        <w:gridCol w:w="1349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 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за год   </w:t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кварталам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ые соглашения и договоры, договоры и согл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лучении бюджетных ссуд и бюджетных креди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АЯ КАРТОЧКА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319"/>
      </w:tblGrid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записи    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егистрации долга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код договора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кредиторе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долгового обязательства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документа 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документа  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основного долга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погашения  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а обеспечения обязательства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годовых, %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за расчета процентов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иодичность выплаты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ашать до     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списания долга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ое основание заключения договора</w:t>
              <w:br/>
              <w:t xml:space="preserve">(соглашения)    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заимствования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заемщика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7</Words>
  <Characters>4998</Characters>
  <CharactersWithSpaces>4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Органы местного самоуправления Подольского района (Московская область)</dc:creator>
  <dc:description/>
  <dc:language>en-US</dc:language>
  <cp:lastModifiedBy/>
  <dcterms:modified xsi:type="dcterms:W3CDTF">2011-10-30T13:52:00Z</dcterms:modified>
  <cp:revision>2</cp:revision>
  <dc:subject>Реестр</dc:subject>
  <dc:title>Реестр долговых (долговая книга) обязательств муниципального образования «Подольский район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