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пределения мероприятий, в цел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еспечения реализации котор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Правительства Москов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ласти от 24.03.2004 No. 155/1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Об оказании финансовой помощи муниципаль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ованиям Московской области в подготов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илищно-коммунального хозяйства 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сенне-зимнему периоду 2004/2005 года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областных бюджетах на соответствующ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инансовые годы предусматривается включ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установленном порядке соответствующ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бвенций муниципальным образов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Утверждаю _____________   Утверждаю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Директор ______________   Глава админ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муниципального обра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Московской области __________________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ЕСТ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ПУСТИМЫХ ПЛАТЕЖЕЙ ПО ФИНАНСИРОВАНИЮ РАСХОДОВ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ПОДГОТОВКЕ ЖИЛИЩНО-КОММУНАЛЬНОГО ХОЗЯЙСТВА МОСКОВСК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ЛАСТИ К ОСЕННЕ-ЗИМНЕМУ ПЕРИОДУ 2004-2005 ГО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tbl>
      <w:tblPr>
        <w:tblW w:w="118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4184"/>
        <w:gridCol w:w="2026"/>
        <w:gridCol w:w="1080"/>
        <w:gridCol w:w="1485"/>
        <w:gridCol w:w="1484"/>
      </w:tblGrid>
      <w:tr>
        <w:trPr>
          <w:trHeight w:val="48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 расхода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сумма по постановлению  </w:t>
              <w:br/>
              <w:t xml:space="preserve">Правительства Московской      </w:t>
              <w:br/>
              <w:t>области от 24.03.2004 N 155/11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>объекта (факт.</w:t>
              <w:br/>
              <w:t xml:space="preserve">адрес)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</w:t>
              <w:br/>
              <w:t>платежа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полнение</w:t>
              <w:br/>
              <w:t xml:space="preserve">работ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12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 </w:t>
              <w:br/>
              <w:t xml:space="preserve">по виду    </w:t>
              <w:br/>
              <w:t xml:space="preserve">расхода 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 </w:t>
              <w:br/>
              <w:t xml:space="preserve">по виду    </w:t>
              <w:br/>
              <w:t xml:space="preserve">расхода 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 </w:t>
              <w:br/>
              <w:t xml:space="preserve">по виду    </w:t>
              <w:br/>
              <w:t xml:space="preserve">расхода 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Согласовано _____________           Согласовано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Министерство жилищно-               Министерство финан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коммунального хозяйства             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6</Words>
  <Characters>1513</Characters>
  <CharactersWithSpaces>129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52:00Z</dcterms:created>
  <dc:creator>Правительство Московской области</dc:creator>
  <dc:description/>
  <dc:language>en-US</dc:language>
  <cp:lastModifiedBy/>
  <dcterms:modified xsi:type="dcterms:W3CDTF">2011-10-30T13:52:00Z</dcterms:modified>
  <cp:revision>2</cp:revision>
  <dc:subject>Реестр</dc:subject>
  <dc:title>Реестр допустимых платежей по финансированию расходов по подготовке жилищно-коммунального хозяйства Московской области к осенне-зимнему период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