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рганизациями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 на недвижимое имущ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 учете федер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11 г. N 1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естр движимого имущества, закреп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ывается полное наименование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486"/>
        <w:gridCol w:w="2835"/>
        <w:gridCol w:w="189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</w:t>
              <w:br/>
              <w:t xml:space="preserve">движимого  </w:t>
              <w:br/>
              <w:t xml:space="preserve">имуществ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(штук)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(ые)   </w:t>
              <w:br/>
              <w:t>номер(а) объекта(ов)</w:t>
              <w:br/>
              <w:t xml:space="preserve">движимого имуще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</w:t>
              <w:br/>
              <w:t xml:space="preserve">стоимость  </w:t>
              <w:br/>
              <w:t xml:space="preserve">(рублей за 1 </w:t>
              <w:br/>
              <w:t xml:space="preserve">единицу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естровый</w:t>
              <w:br/>
              <w:t xml:space="preserve">номер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   (подпись)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должность руководителя под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  (подпись)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</Words>
  <Characters>1106</Characters>
  <CharactersWithSpaces>9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20:57:00Z</dcterms:modified>
  <cp:revision>2</cp:revision>
  <dc:subject>Реестр</dc:subject>
  <dc:title>Реестр движимого имущества, закрепленного за организацией, подведомственной Министерству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