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недрению системы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ой на лакокрас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ЛОГИЧЕСКИХ АСПЕКТОВ И ИХ ПОКАЗАТЕЛЕЙ (ВАРИАНТ ФОРМЫ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ЛОГИЧЕСКИХ АСПЕКТОВ (ЗАГРЯЗНИТЕЛЕ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БРОСАМ В АТМОСФЕ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1"/>
        <w:gridCol w:w="1754"/>
        <w:gridCol w:w="1891"/>
        <w:gridCol w:w="1620"/>
        <w:gridCol w:w="2295"/>
        <w:gridCol w:w="215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обозначение  </w:t>
              <w:br/>
              <w:t xml:space="preserve">процесса,    </w:t>
              <w:br/>
              <w:t xml:space="preserve">к которому   </w:t>
              <w:br/>
              <w:t xml:space="preserve">относится    </w:t>
              <w:br/>
              <w:t xml:space="preserve">загрязнитель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логические показатели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    </w:t>
              <w:br/>
              <w:t xml:space="preserve">документ,       </w:t>
              <w:br/>
              <w:t>регламентирующий</w:t>
              <w:br/>
              <w:t xml:space="preserve">проведение      </w:t>
              <w:br/>
              <w:t xml:space="preserve">процесса,       </w:t>
              <w:br/>
              <w:t xml:space="preserve">операции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дразделения, </w:t>
              <w:br/>
              <w:t xml:space="preserve">ответственного </w:t>
              <w:br/>
              <w:t xml:space="preserve">за выполнение  </w:t>
              <w:br/>
              <w:t xml:space="preserve">процесса,      </w:t>
              <w:br/>
              <w:t xml:space="preserve">опера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загрязнителя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(т/год)      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ЛОГИЧЕСКИХ АСПЕКТОВ (ЗАГРЯЗНИТЕЛЕЙ) ПО СБРОС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ЛОГИЧЕСКИХ АСПЕКТОВ (ЗАГРЯЗНИТЕЛЕ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БРОСАМ ЛИВНЕВЫХ СТО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1"/>
        <w:gridCol w:w="1485"/>
        <w:gridCol w:w="1619"/>
        <w:gridCol w:w="1081"/>
        <w:gridCol w:w="1215"/>
        <w:gridCol w:w="2025"/>
        <w:gridCol w:w="2293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загрязняющего</w:t>
              <w:br/>
              <w:t xml:space="preserve">вещества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е показатели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на срок   </w:t>
              <w:br/>
              <w:t xml:space="preserve">до 01.01.2007   </w:t>
            </w:r>
          </w:p>
        </w:tc>
        <w:tc>
          <w:tcPr>
            <w:tcW w:w="4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показатели         </w:t>
              <w:br/>
              <w:t xml:space="preserve">от 10.10.2006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К,      </w:t>
              <w:br/>
              <w:t xml:space="preserve">мг/л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С,       </w:t>
              <w:br/>
              <w:t xml:space="preserve">т/год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К,   </w:t>
              <w:br/>
              <w:t xml:space="preserve">мг/л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С,    </w:t>
              <w:br/>
              <w:t xml:space="preserve">т/год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, </w:t>
              <w:br/>
              <w:t xml:space="preserve">мг/л    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рос, т/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ЛОГИЧЕСКИХ АСПЕКТОВ (ЗАГРЯЗНИТЕЛЕ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БРОСАМ ПРОИЗВОДСТВЕННЫХ И БЫТОВЫХ СТО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ЦЕНТР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ГРЯЗНЯЮЩИХ ВЕЩЕСТВ В ПРОИЗВОД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ЫТОВЫХ СТОКАХ, МГ/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6"/>
        <w:gridCol w:w="944"/>
        <w:gridCol w:w="1081"/>
        <w:gridCol w:w="674"/>
        <w:gridCol w:w="946"/>
        <w:gridCol w:w="674"/>
        <w:gridCol w:w="676"/>
        <w:gridCol w:w="674"/>
        <w:gridCol w:w="946"/>
        <w:gridCol w:w="1215"/>
        <w:gridCol w:w="1079"/>
        <w:gridCol w:w="946"/>
        <w:gridCol w:w="1080"/>
        <w:gridCol w:w="54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К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3. КОЛИЧЕСТВО ЗАГРЯЗНЯЮЩИХ ВЕЩЕСТВ В ПРОИЗВОД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ЫТОВЫХ СТОКАХ, 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945"/>
        <w:gridCol w:w="1081"/>
        <w:gridCol w:w="674"/>
        <w:gridCol w:w="946"/>
        <w:gridCol w:w="674"/>
        <w:gridCol w:w="676"/>
        <w:gridCol w:w="674"/>
        <w:gridCol w:w="946"/>
        <w:gridCol w:w="1215"/>
        <w:gridCol w:w="1079"/>
        <w:gridCol w:w="946"/>
        <w:gridCol w:w="1080"/>
        <w:gridCol w:w="67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ЛОГИЧЕСКИХ АСПЕКТОВ (ЗАГРЯЗНИТЕЛЕЙ) ПО ОТ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1"/>
        <w:gridCol w:w="1620"/>
        <w:gridCol w:w="2429"/>
        <w:gridCol w:w="2296"/>
        <w:gridCol w:w="1485"/>
        <w:gridCol w:w="17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идов отходов,</w:t>
              <w:br/>
              <w:t xml:space="preserve">сгруппированных по классам </w:t>
              <w:br/>
              <w:t xml:space="preserve">опасности для окружающей   </w:t>
              <w:br/>
              <w:t xml:space="preserve">среды  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тхода </w:t>
              <w:br/>
              <w:t xml:space="preserve">по ФККО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ые свойства </w:t>
              <w:br/>
              <w:t xml:space="preserve">отходов    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опасности </w:t>
              <w:br/>
              <w:t xml:space="preserve">для окружающей  </w:t>
              <w:br/>
              <w:t xml:space="preserve">среды      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отходов, т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значе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13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I класса опасности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I классу опасности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II класса опасности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II классу опасности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III класса опасности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III классу опасности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IV класса опасности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IV классу опасности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9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V класса опасности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V классу опасности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3</Characters>
  <CharactersWithSpaces>2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Правительство Москвы</dc:creator>
  <dc:description/>
  <dc:language>en-US</dc:language>
  <cp:lastModifiedBy/>
  <dcterms:modified xsi:type="dcterms:W3CDTF">2011-10-30T13:59:00Z</dcterms:modified>
  <cp:revision>2</cp:revision>
  <dc:subject>Реестр</dc:subject>
  <dc:title>Реестр экологических аспектов и их показателей в системе управления окружающей средой на лакокрасочных предприятиях города Москвы (вариант форм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