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Комиссии Таможенного союза от 20.05.2010 N 263, утвердившее данную форму, вступает в силу со дня вступления в силу Договора о Таможенном кодексе таможенного союза от 27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я транспор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еревозочных), коммер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(или) иных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качестве декларации на товары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ЕЕСТР ЭКСПРЕСС-ГРУЗ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N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экспресс-перевозчика, дата оформ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еестра, направление перемещения экспресс-груз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таможенного органа, которому деклариру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товары; сведения о таможенной процедур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10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6"/>
        <w:gridCol w:w="1213"/>
        <w:gridCol w:w="1215"/>
        <w:gridCol w:w="1350"/>
        <w:gridCol w:w="1350"/>
        <w:gridCol w:w="1486"/>
        <w:gridCol w:w="1350"/>
        <w:gridCol w:w="1485"/>
        <w:gridCol w:w="1215"/>
        <w:gridCol w:w="1620"/>
        <w:gridCol w:w="1754"/>
        <w:gridCol w:w="1757"/>
        <w:gridCol w:w="2969"/>
        <w:gridCol w:w="1619"/>
      </w:tblGrid>
      <w:tr>
        <w:trPr>
          <w:trHeight w:val="960" w:hRule="atLeast"/>
          <w:cantSplit w:val="true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индиви- </w:t>
              <w:br/>
              <w:t>дуальной</w:t>
              <w:br/>
              <w:t xml:space="preserve">наклад- </w:t>
              <w:br/>
              <w:t xml:space="preserve">ной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общей   </w:t>
              <w:br/>
              <w:t xml:space="preserve">наклад- </w:t>
              <w:br/>
              <w:t xml:space="preserve">ной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иви-  </w:t>
              <w:br/>
              <w:t xml:space="preserve">дуальный </w:t>
              <w:br/>
              <w:t xml:space="preserve">грузоот- </w:t>
              <w:br/>
              <w:t xml:space="preserve">прави-   </w:t>
              <w:br/>
              <w:t xml:space="preserve">тель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иви-  </w:t>
              <w:br/>
              <w:t xml:space="preserve">дуальный </w:t>
              <w:br/>
              <w:t xml:space="preserve">грузопо- </w:t>
              <w:br/>
              <w:t xml:space="preserve">лучатель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  </w:t>
              <w:br/>
              <w:t xml:space="preserve">нование   </w:t>
              <w:br/>
              <w:t xml:space="preserve">экспресс- </w:t>
              <w:br/>
              <w:t xml:space="preserve">груза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экспресс-</w:t>
              <w:br/>
              <w:t xml:space="preserve">груза по </w:t>
              <w:br/>
              <w:t>ТН ВЭД ТС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</w:t>
              <w:br/>
              <w:t xml:space="preserve">экспресс- </w:t>
              <w:br/>
              <w:t xml:space="preserve">грузов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   </w:t>
              <w:br/>
              <w:t xml:space="preserve">брутто/ </w:t>
              <w:br/>
              <w:t xml:space="preserve">нетто, </w:t>
              <w:br/>
              <w:t xml:space="preserve">кг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урная </w:t>
              <w:br/>
              <w:t xml:space="preserve">стоимость, </w:t>
              <w:br/>
              <w:t xml:space="preserve">в валюте, </w:t>
              <w:br/>
              <w:t xml:space="preserve">указанной </w:t>
              <w:br/>
              <w:t xml:space="preserve">в ком-ких </w:t>
              <w:br/>
              <w:t xml:space="preserve">док-тах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м-ная   </w:t>
              <w:br/>
              <w:t xml:space="preserve">стоимость, </w:t>
              <w:br/>
              <w:t xml:space="preserve">в валюте  </w:t>
              <w:br/>
              <w:t>государств -</w:t>
              <w:br/>
              <w:t xml:space="preserve">членов   </w:t>
              <w:br/>
              <w:t xml:space="preserve">таможенного </w:t>
              <w:br/>
              <w:t xml:space="preserve">союза   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   </w:t>
              <w:br/>
              <w:t xml:space="preserve">таможенных </w:t>
              <w:br/>
              <w:t xml:space="preserve">платежей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     </w:t>
              <w:br/>
              <w:t xml:space="preserve">документах,     </w:t>
              <w:br/>
              <w:t xml:space="preserve">подтверждающих    </w:t>
              <w:br/>
              <w:t xml:space="preserve">соблюдение запретов </w:t>
              <w:br/>
              <w:t xml:space="preserve">и ограничений (вид, </w:t>
              <w:br/>
              <w:t xml:space="preserve">N и дата выдачи   </w:t>
              <w:br/>
              <w:t xml:space="preserve">документа)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</w:tr>
      <w:tr>
        <w:trPr>
          <w:trHeight w:val="240" w:hRule="atLeast"/>
          <w:cantSplit w:val="true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Реестр должен содержать следующие реквизиты экспресс-перевозчика: юридический и фактический адреса, номер свидетельства о включении в Реестр таможенных представителей, коды ОКПО и ИНН, другие сведения, необходимые для таможенных целей. Реестр экспресс-грузов подписывает уполномоченное лицо экспресс-перевозчика, каждый лист реестра заверяется печатью экспресс-перево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7</Words>
  <Characters>1991</Characters>
  <CharactersWithSpaces>16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9:00Z</dcterms:created>
  <dc:creator>Комиссия Таможенного союза</dc:creator>
  <dc:description/>
  <dc:language>en-US</dc:language>
  <cp:lastModifiedBy/>
  <dcterms:modified xsi:type="dcterms:W3CDTF">2011-10-30T13:59:00Z</dcterms:modified>
  <cp:revision>2</cp:revision>
  <dc:subject>Реестр</dc:subject>
  <dc:title>Реестр экспресс-груз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