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Типовому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моженного оформления и таможенног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нтроля экспресс - товар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мещаемых через таможенную границ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пециализированными транспортно -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кспедиционными организациям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ЕСТР N _____/_____/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КСПРЕСС - ТОВАРОВ ПО ОБЩЕЙ НАКЛАДНОЙ N 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 экспресс - перевозчика и его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1107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944"/>
        <w:gridCol w:w="945"/>
        <w:gridCol w:w="946"/>
        <w:gridCol w:w="1079"/>
        <w:gridCol w:w="810"/>
        <w:gridCol w:w="1081"/>
        <w:gridCol w:w="944"/>
        <w:gridCol w:w="945"/>
        <w:gridCol w:w="946"/>
        <w:gridCol w:w="944"/>
        <w:gridCol w:w="945"/>
      </w:tblGrid>
      <w:tr>
        <w:trPr>
          <w:trHeight w:val="10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омер </w:t>
              <w:br/>
              <w:t xml:space="preserve">инди- </w:t>
              <w:br/>
              <w:t xml:space="preserve">виду- </w:t>
              <w:br/>
              <w:t>альной</w:t>
              <w:br/>
              <w:t xml:space="preserve">нак-  </w:t>
              <w:br/>
              <w:t>ладной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тпра-</w:t>
              <w:br/>
              <w:t>вител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у- </w:t>
              <w:br/>
              <w:t>чатель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- </w:t>
              <w:br/>
              <w:t xml:space="preserve">нова-  </w:t>
              <w:br/>
              <w:t xml:space="preserve">ние    </w:t>
              <w:br/>
              <w:t xml:space="preserve">экс-   </w:t>
              <w:br/>
              <w:t>пресс -</w:t>
              <w:br/>
              <w:t xml:space="preserve">товара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>това-</w:t>
              <w:br/>
              <w:t>ра по</w:t>
              <w:br/>
              <w:t xml:space="preserve">ТН   </w:t>
              <w:br/>
              <w:t xml:space="preserve">ВЭД  </w:t>
              <w:br/>
              <w:t xml:space="preserve">СНГ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</w:t>
              <w:br/>
              <w:t xml:space="preserve">экс-   </w:t>
              <w:br/>
              <w:t>пресс -</w:t>
              <w:br/>
              <w:t xml:space="preserve">товара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ес   </w:t>
              <w:br/>
              <w:t>брутто</w:t>
              <w:br/>
              <w:t>/ нет-</w:t>
              <w:br/>
              <w:t>то, кг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-  </w:t>
              <w:br/>
              <w:t>тур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амо- </w:t>
              <w:br/>
              <w:t>женная</w:t>
              <w:br/>
              <w:t xml:space="preserve">стои- </w:t>
              <w:br/>
              <w:t>мость,</w:t>
              <w:br/>
              <w:t xml:space="preserve">руб.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счет</w:t>
              <w:br/>
              <w:t xml:space="preserve">тамо- </w:t>
              <w:br/>
              <w:t>женных</w:t>
              <w:br/>
              <w:t>плате-</w:t>
              <w:br/>
              <w:t xml:space="preserve">жей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-</w:t>
              <w:br/>
              <w:t xml:space="preserve">чание </w:t>
              <w:br/>
              <w:t>(номер</w:t>
              <w:br/>
              <w:t xml:space="preserve">ГТД   </w:t>
              <w:br/>
              <w:t xml:space="preserve">или   </w:t>
              <w:br/>
              <w:t xml:space="preserve">иные  </w:t>
              <w:br/>
              <w:t>отмет-</w:t>
              <w:br/>
              <w:t xml:space="preserve">ки)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</w:tr>
      <w:tr>
        <w:trPr>
          <w:trHeight w:val="16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Реестр должен содержать следующие реквизиты экспресс - перевозчика: юридический и фактический адреса, номер лицензии таможенного брокера, коды ОКПО и ИНН, другие сведения, необходимые для таможенных целей. Реестр подписывает уполномоченное лицо экспресс - перевозчика, каждый лист реестра должен быть заверен печатью экспресс - перевозчика. В графе "Примечание (номер ГТД или иные отметки)" проставляют номер ГТД, в которой содержатся дополнительные сведения, необходимые для таможенных целей, либо запись "Выпуск по временной таможенной декларации запрещен" в случае невыполнения экспресс - перевозчиком требований по условному выпуску экспресс - товаров, приведенных в пп. 1.2 и 1.3 Типового порядк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1</Words>
  <Characters>1682</Characters>
  <CharactersWithSpaces>14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59:00Z</dcterms:created>
  <dc:creator>Государственный таможенный комитет Российской Федерации</dc:creator>
  <dc:description/>
  <dc:language>en-US</dc:language>
  <cp:lastModifiedBy/>
  <dcterms:modified xsi:type="dcterms:W3CDTF">2011-10-30T13:59:00Z</dcterms:modified>
  <cp:revision>2</cp:revision>
  <dc:subject>Реестр</dc:subject>
  <dc:title>Реестр экспресс-товаров по общей накладно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