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набжа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СНАБЖАЮЩИХ ОРГАНИЗАЦ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890"/>
        <w:gridCol w:w="1619"/>
        <w:gridCol w:w="1890"/>
        <w:gridCol w:w="1621"/>
        <w:gridCol w:w="1079"/>
        <w:gridCol w:w="1621"/>
        <w:gridCol w:w="2025"/>
        <w:gridCol w:w="1619"/>
        <w:gridCol w:w="2428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именование </w:t>
              <w:br/>
              <w:t xml:space="preserve">организации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адрес        </w:t>
              <w:br/>
              <w:t xml:space="preserve">организации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рабатываемой и приобретаемой         </w:t>
              <w:br/>
              <w:t xml:space="preserve">энергии, объем поставки (передачи) энергии,  </w:t>
              <w:br/>
              <w:t xml:space="preserve">сумма (без НДС)     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бонентов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 xml:space="preserve">поставки      </w:t>
              <w:br/>
              <w:t xml:space="preserve">энергии       </w:t>
              <w:br/>
              <w:t xml:space="preserve">(в т.ч.       </w:t>
              <w:br/>
              <w:t xml:space="preserve">собственное   </w:t>
              <w:br/>
              <w:t xml:space="preserve">производство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   </w:t>
              <w:br/>
              <w:t xml:space="preserve">дата       </w:t>
              <w:br/>
              <w:t xml:space="preserve">выдачи     </w:t>
              <w:br/>
              <w:t xml:space="preserve">лицензии,  </w:t>
              <w:br/>
              <w:t xml:space="preserve">орган,     </w:t>
              <w:br/>
              <w:t xml:space="preserve">выдавший   </w:t>
              <w:br/>
              <w:t xml:space="preserve">лицензию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</w:t>
              <w:br/>
              <w:t xml:space="preserve">включения        </w:t>
              <w:br/>
              <w:t xml:space="preserve">(исключения)     </w:t>
              <w:br/>
              <w:t xml:space="preserve">в Реестр,        </w:t>
              <w:br/>
              <w:t xml:space="preserve">N постановления  </w:t>
              <w:br/>
              <w:t xml:space="preserve">ЭКМО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</w:t>
              <w:br/>
              <w:t xml:space="preserve">(Гкал,     </w:t>
              <w:br/>
              <w:t xml:space="preserve">кВтч,      </w:t>
              <w:br/>
              <w:t xml:space="preserve">куб. м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</w:t>
              <w:br/>
              <w:t xml:space="preserve">(Гкал,       </w:t>
              <w:br/>
              <w:t xml:space="preserve">кВтч,        </w:t>
              <w:br/>
              <w:t xml:space="preserve">куб. м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,  </w:t>
              <w:br/>
              <w:t xml:space="preserve">передача   </w:t>
              <w:br/>
              <w:t xml:space="preserve">(Гкал,     </w:t>
              <w:br/>
              <w:t xml:space="preserve">кВтч,      </w:t>
              <w:br/>
              <w:t xml:space="preserve">куб. м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(руб.)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различных форм собственности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Поставка электрической энергии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оставка тепловой энергии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Услуги по передаче и распределению электрической энергии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Услуги по передаче и распределению тепловой энергии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организации Московской области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Поставка электрической энергии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оставка тепловой энергии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Услуги по передаче и распределению электрической энергии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Услуги по передаче и распределению тепловой энергии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ающие организации Московской области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. Поставка газа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7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Услуги по передаче и распределению газа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Энергетический комитет Московской области</dc:creator>
  <dc:description/>
  <dc:language>en-US</dc:language>
  <cp:lastModifiedBy/>
  <dcterms:modified xsi:type="dcterms:W3CDTF">2011-10-30T13:59:00Z</dcterms:modified>
  <cp:revision>2</cp:revision>
  <dc:subject>Реестр</dc:subject>
  <dc:title>Реестр энергоснабжающих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