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заимодейств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ом науки и промышл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и и московским город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ом при казначей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е исполнения бюджета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епартамента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 промышлен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_"__________ 2003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ЕСТР ФАКТИЧЕСКИХ ПЛАТЕЖЕЙ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__________ (МЕСЯЦ) __________ 200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СТАТЬЕ "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стат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юджетная классификац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аздел, подраздел, целевая статья,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ходов, код экономической классификации, код детал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N лицевого субсчета 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620"/>
        <w:gridCol w:w="2024"/>
        <w:gridCol w:w="1890"/>
        <w:gridCol w:w="811"/>
        <w:gridCol w:w="945"/>
        <w:gridCol w:w="810"/>
        <w:gridCol w:w="945"/>
        <w:gridCol w:w="2025"/>
        <w:gridCol w:w="1888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</w:t>
              <w:br/>
              <w:t xml:space="preserve">государст- </w:t>
              <w:br/>
              <w:t xml:space="preserve">венного    </w:t>
              <w:br/>
              <w:t xml:space="preserve">контракта/ </w:t>
              <w:br/>
              <w:t xml:space="preserve">номер      </w:t>
              <w:br/>
              <w:t xml:space="preserve">документа, </w:t>
              <w:br/>
              <w:t>подлежащего</w:t>
              <w:br/>
              <w:t xml:space="preserve">оплате     </w:t>
              <w:br/>
              <w:t>по договору</w:t>
              <w:br/>
              <w:t>и представ-</w:t>
              <w:br/>
              <w:t xml:space="preserve">ленного    </w:t>
              <w:br/>
              <w:t xml:space="preserve">в соответ- </w:t>
              <w:br/>
              <w:t xml:space="preserve">ствии      </w:t>
              <w:br/>
              <w:t xml:space="preserve">с п. 6     </w:t>
              <w:br/>
              <w:t xml:space="preserve">разд. II   </w:t>
              <w:br/>
              <w:t xml:space="preserve">Порядка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</w:t>
              <w:br/>
              <w:t xml:space="preserve">реквизиты  </w:t>
              <w:br/>
              <w:t>исполнителя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</w:t>
              <w:br/>
              <w:t xml:space="preserve">по договору,  </w:t>
              <w:br/>
              <w:t xml:space="preserve">заключенному  </w:t>
              <w:br/>
              <w:t xml:space="preserve">заказчиком    </w:t>
              <w:br/>
              <w:t xml:space="preserve">с подрядчиком </w:t>
              <w:br/>
              <w:t>(поставщиком),</w:t>
              <w:br/>
              <w:t xml:space="preserve">всего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   </w:t>
              <w:br/>
              <w:t xml:space="preserve">и принято    </w:t>
              <w:br/>
              <w:t xml:space="preserve">работ        </w:t>
              <w:br/>
              <w:t xml:space="preserve">нарастающим  </w:t>
              <w:br/>
              <w:t xml:space="preserve">итогом       </w:t>
              <w:br/>
              <w:t>с начала года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   </w:t>
              <w:br/>
              <w:t xml:space="preserve">по договору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 </w:t>
              <w:br/>
              <w:t xml:space="preserve">оплате      </w:t>
            </w:r>
          </w:p>
        </w:tc>
        <w:tc>
          <w:tcPr>
            <w:tcW w:w="39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финансирования     </w:t>
            </w:r>
          </w:p>
        </w:tc>
      </w:tr>
      <w:tr>
        <w:trPr>
          <w:trHeight w:val="16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аванс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авансы</w:t>
            </w:r>
          </w:p>
        </w:tc>
        <w:tc>
          <w:tcPr>
            <w:tcW w:w="39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= 4 - 6 - 8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 = 5 - 6 -8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6</Characters>
  <CharactersWithSpaces>1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Департамент финансов г. Москвы</dc:creator>
  <dc:description/>
  <dc:language>en-US</dc:language>
  <cp:lastModifiedBy/>
  <dcterms:modified xsi:type="dcterms:W3CDTF">2011-10-30T13:59:00Z</dcterms:modified>
  <cp:revision>2</cp:revision>
  <dc:subject>Реестр</dc:subject>
  <dc:title>Реестр фактически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