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N 724, Минобороны РФ N 881 от 21.09.2009, в котором приведена данная форма, вступает в силу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ариатов при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транспортных сред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за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в военных комиссари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йлов, содержащих сведения о транспортных сред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регистрированных за граждан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одлежащих учету в военных комиссари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, ГУВД, УВД 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 военный комиссариа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о состоянию на 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2700"/>
        <w:gridCol w:w="229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 архивного файла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создания    </w:t>
              <w:br/>
              <w:t xml:space="preserve">архивного файла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архивир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архивирования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оличество файлов:             Количество носител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ЕРЕДАНО"                         │"ПРИНЯТО"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ециальное звание, фамилия, имя, │(должность, воинское звание, фамил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ответственного лица       │имя, отчество ответственно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Госавтоинспекции)    │военного комиссариат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файлов, содержащих сведения о транспортных средствах, зарегистрированных за гражданами Российской Федерации и подлежащих учету в военных комиссариа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