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заимодей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Госавто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дставлени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ранспортных средствах и лиц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торых они зарегистриров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йлов корректировки сведений о транспорт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лицах, за которыми они зарегистр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ение ФНС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равляет в подразделение ГИБДД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йлы  корректировки  по  результатам  сверки  сведений, полученных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разделений ГИБД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5"/>
        <w:gridCol w:w="2025"/>
        <w:gridCol w:w="2160"/>
        <w:gridCol w:w="1756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архивного </w:t>
              <w:br/>
              <w:t xml:space="preserve">файла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</w:t>
              <w:br/>
              <w:t xml:space="preserve">сумма 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файла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создания  </w:t>
              <w:br/>
              <w:t xml:space="preserve">архивного </w:t>
              <w:br/>
              <w:t xml:space="preserve">файла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  </w:t>
              <w:br/>
              <w:t xml:space="preserve">архивирова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    </w:t>
              <w:br/>
              <w:t xml:space="preserve">архивирования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количество файлов:                      Количество м/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ПЕРЕДАНО"                          </w:t>
              <w:br/>
              <w:t xml:space="preserve">(должность ответственного лица      </w:t>
              <w:br/>
              <w:t xml:space="preserve">Управления ФНС России)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ПРИНЯТО"                           </w:t>
              <w:br/>
              <w:t xml:space="preserve">(должность ответственного лица      </w:t>
              <w:br/>
              <w:t xml:space="preserve">подразделения ГИБДД)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Министерство внутренних дел Российской Федерации~Федеральная налоговая служба</dc:creator>
  <dc:description/>
  <dc:language>en-US</dc:language>
  <cp:lastModifiedBy/>
  <dcterms:modified xsi:type="dcterms:W3CDTF">2011-10-30T13:59:00Z</dcterms:modified>
  <cp:revision>2</cp:revision>
  <dc:subject>Реестр</dc:subject>
  <dc:title>Реестр файлов корректировки сведений о транспортных средствах и лицах, за которыми они зарегистриров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