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2008 г. N 16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Х ГОСУДАРСТВЕННЫХ ГРАЖДАНСКИХ СЛУ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АГЕНТСТВА ПО НЕДРОПОЛЬЗ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215"/>
        <w:gridCol w:w="1485"/>
        <w:gridCol w:w="1215"/>
        <w:gridCol w:w="1214"/>
        <w:gridCol w:w="1350"/>
        <w:gridCol w:w="1350"/>
        <w:gridCol w:w="1081"/>
        <w:gridCol w:w="1350"/>
        <w:gridCol w:w="1078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ида    </w:t>
              <w:br/>
              <w:t xml:space="preserve">сведений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ост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й  </w:t>
              <w:br/>
              <w:t>реестровый</w:t>
              <w:br/>
              <w:t xml:space="preserve">номер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рождения</w:t>
            </w:r>
          </w:p>
        </w:tc>
        <w:tc>
          <w:tcPr>
            <w:tcW w:w="6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учебного </w:t>
              <w:br/>
              <w:t>завед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  <w:br/>
              <w:t xml:space="preserve">обучени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 xml:space="preserve">номер </w:t>
              <w:br/>
              <w:t>диплом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-</w:t>
              <w:br/>
              <w:t xml:space="preserve">ность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- </w:t>
              <w:br/>
              <w:t>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 xml:space="preserve">сведений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1"/>
        <w:gridCol w:w="1755"/>
        <w:gridCol w:w="1754"/>
        <w:gridCol w:w="1351"/>
        <w:gridCol w:w="944"/>
        <w:gridCol w:w="1485"/>
        <w:gridCol w:w="945"/>
        <w:gridCol w:w="1486"/>
        <w:gridCol w:w="945"/>
        <w:gridCol w:w="1214"/>
        <w:gridCol w:w="810"/>
      </w:tblGrid>
      <w:tr>
        <w:trPr>
          <w:trHeight w:val="240" w:hRule="atLeast"/>
          <w:cantSplit w:val="true"/>
        </w:trPr>
        <w:tc>
          <w:tcPr>
            <w:tcW w:w="6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подготовка (профессиональная переподготовка)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квалификации    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ировка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чебного  </w:t>
              <w:br/>
              <w:t xml:space="preserve">заведе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  <w:br/>
              <w:t xml:space="preserve">обуч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граммы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ый  </w:t>
              <w:br/>
              <w:t xml:space="preserve">документ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учебного </w:t>
              <w:br/>
              <w:t>завед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кон- </w:t>
              <w:br/>
              <w:t xml:space="preserve">чания </w:t>
              <w:br/>
              <w:t>обуче-</w:t>
              <w:br/>
              <w:t xml:space="preserve">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учебного  </w:t>
              <w:br/>
              <w:t xml:space="preserve">курса     </w:t>
              <w:br/>
              <w:t>(количест-</w:t>
              <w:br/>
              <w:t xml:space="preserve">во часов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-</w:t>
              <w:br/>
              <w:t xml:space="preserve">вый   </w:t>
              <w:br/>
              <w:t xml:space="preserve">доку- </w:t>
              <w:br/>
              <w:t xml:space="preserve">мент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госу- </w:t>
              <w:br/>
              <w:t xml:space="preserve">дарствен- </w:t>
              <w:br/>
              <w:t>ного орга-</w:t>
              <w:br/>
              <w:t xml:space="preserve">на, орга- </w:t>
              <w:br/>
              <w:t xml:space="preserve">низац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кон- </w:t>
              <w:br/>
              <w:t xml:space="preserve">чания </w:t>
              <w:br/>
              <w:t>стажи-</w:t>
              <w:br/>
              <w:t xml:space="preserve">ровк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рограм-</w:t>
              <w:br/>
              <w:t xml:space="preserve">мы ста- </w:t>
              <w:br/>
              <w:t xml:space="preserve">жировк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- </w:t>
              <w:br/>
              <w:t>говый</w:t>
              <w:br/>
              <w:t>доку-</w:t>
              <w:br/>
              <w:t xml:space="preserve">мент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079"/>
        <w:gridCol w:w="1216"/>
        <w:gridCol w:w="1215"/>
        <w:gridCol w:w="1215"/>
        <w:gridCol w:w="1485"/>
        <w:gridCol w:w="1349"/>
        <w:gridCol w:w="1080"/>
        <w:gridCol w:w="2161"/>
        <w:gridCol w:w="1619"/>
        <w:gridCol w:w="1620"/>
      </w:tblGrid>
      <w:tr>
        <w:trPr>
          <w:trHeight w:val="24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степень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ое звание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</w:t>
              <w:br/>
              <w:t>трудовой</w:t>
              <w:br/>
              <w:t xml:space="preserve">стаж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 </w:t>
              <w:br/>
              <w:t>государ-</w:t>
              <w:br/>
              <w:t>ственной</w:t>
              <w:br/>
              <w:t>(муници-</w:t>
              <w:br/>
              <w:t>пальной)</w:t>
              <w:br/>
              <w:t xml:space="preserve">службы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об аттестации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ный чин  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е награды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исво-</w:t>
              <w:br/>
              <w:t xml:space="preserve">ен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ученой  </w:t>
              <w:br/>
              <w:t xml:space="preserve">степен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исво-</w:t>
              <w:br/>
              <w:t xml:space="preserve">ен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ученого </w:t>
              <w:br/>
              <w:t xml:space="preserve">звания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д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н по </w:t>
              <w:br/>
              <w:t>занима-</w:t>
              <w:br/>
              <w:t xml:space="preserve">емой   </w:t>
              <w:br/>
              <w:t xml:space="preserve">долж-  </w:t>
              <w:br/>
              <w:t xml:space="preserve">ности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военный чин</w:t>
              <w:br/>
              <w:t xml:space="preserve">(дата и номер </w:t>
              <w:br/>
              <w:t>решения (указа,</w:t>
              <w:br/>
              <w:t xml:space="preserve">постановления, </w:t>
              <w:br/>
              <w:t xml:space="preserve">приказа) о его </w:t>
              <w:br/>
              <w:t xml:space="preserve">присвоении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награ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награды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350"/>
        <w:gridCol w:w="674"/>
        <w:gridCol w:w="675"/>
        <w:gridCol w:w="945"/>
        <w:gridCol w:w="810"/>
        <w:gridCol w:w="1351"/>
        <w:gridCol w:w="1350"/>
        <w:gridCol w:w="1754"/>
        <w:gridCol w:w="1890"/>
        <w:gridCol w:w="1485"/>
        <w:gridCol w:w="1485"/>
      </w:tblGrid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омственные награды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ый контракт       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о включении в кадровый резерв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</w:t>
              <w:br/>
              <w:t>зачисления</w:t>
              <w:br/>
              <w:t xml:space="preserve">в резерв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</w:t>
              <w:br/>
              <w:t>исключения</w:t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награжд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награды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контра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клю-</w:t>
              <w:br/>
              <w:t xml:space="preserve">чения </w:t>
              <w:br/>
              <w:t xml:space="preserve">конт- </w:t>
              <w:br/>
              <w:t xml:space="preserve">рак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кон-</w:t>
              <w:br/>
              <w:t>чания</w:t>
              <w:br/>
              <w:t xml:space="preserve">конт </w:t>
              <w:br/>
              <w:t>рак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дления</w:t>
              <w:br/>
              <w:t>контракта</w:t>
              <w:br/>
              <w:t>(на какой</w:t>
              <w:br/>
              <w:t xml:space="preserve">срок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ключения</w:t>
              <w:br/>
              <w:t xml:space="preserve">в резерв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ост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исключения из</w:t>
              <w:br/>
              <w:t xml:space="preserve">резерва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адр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           подпись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9</Characters>
  <CharactersWithSpaces>2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Министерство природных ресурсов Российской Федерации~Федеральное агентство по недропользованию</dc:creator>
  <dc:description/>
  <dc:language>en-US</dc:language>
  <cp:lastModifiedBy/>
  <dcterms:modified xsi:type="dcterms:W3CDTF">2011-10-30T13:59:00Z</dcterms:modified>
  <cp:revision>2</cp:revision>
  <dc:subject>Реестр</dc:subject>
  <dc:title>Реестр федеральных государственных гражданских служащих Федерального агентства по недрополь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