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ФАПСИ N 71, Минздрава РФ N 104 от 09.04.1997, в которой приведена данная форма, введена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ен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Презид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1997 г. N 71/1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ЫХ СЧЕТОВ ПО ОПЛАТЕ МЕДИЦИНСКИХ УСЛУГ,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М (ГРАЖДАНА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и номер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 ПО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───────────┬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Воинское    │Код по МКБ-9.       │Даты на- │Номер фин.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звание.     │Важнейшие лечебно - │чала и   │счета и    │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.И.О.      │диагностические     │оконч.   │дата его   │о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 рождения│мероприятия         │лечения  │оформлен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2      │        3           │    4    │     5     │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 │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│            │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┼────────────────────┼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│                    │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┴─────────┴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_____________  финансовых счетов на оплату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чреждения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здравоохранения Российской Федерации~Федеральное агентство правительственной связи и информации при Президенте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финансовых счетов по оплате медицинских услуг, оказанных военнослужащим (гражданам) федеральных органов правительственной связи и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