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з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гистрации форм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, формир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плательщи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аналам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offline-технолог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тов документов, формиру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редоставлении налогоплательщикам информацио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 по каналам связи (offline-технолог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┬──────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  Формат         │          Форма отчетности          │  Ответственный за вед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│                                    │           реестр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┬───────────┼────────────┬───────────┬───────────┼───────────────┬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именование│   дата    │наименование│   дата    │   дата    │      код      │ ФИО │телефо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формата   │утверждения│   формы    │утверждения│утверждения│ подразделения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│           │            │   </w:t>
      </w:r>
      <w:r>
        <w:rPr/>
        <w:t>формы   │инструкции │  ФНС России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│           │            │           │    </w:t>
      </w:r>
      <w:r>
        <w:rPr/>
        <w:t>по     │ ------------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        │            │           │</w:t>
      </w:r>
      <w:r>
        <w:rPr/>
        <w:t>заполнению │  ФГУП ГНИВЦ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│           │            │           │   </w:t>
      </w:r>
      <w:r>
        <w:rPr/>
        <w:t>формы   │      &lt;*&gt;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────────┼────────────┼───────────┼───────────┼───────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2      │     3     │     4      │     6     │     7     │      11       │ 12  │  1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────────┼────────────┼───────────┼───────────┼───────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            │           │            │           │           │       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────────┼────────────┼───────────┼───────────┼───────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            │           │            │           │           │       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────────┼────────────┼───────────┼───────────┼───────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│            │           │            │           │           │       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┴───────────┴────────────┴───────────┴───────────┴───────────────┴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подлежит публикации на Интернет-сайте ФН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0</Characters>
  <CharactersWithSpaces>1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Федеральная налоговая служба</dc:creator>
  <dc:description/>
  <dc:language>en-US</dc:language>
  <cp:lastModifiedBy/>
  <dcterms:modified xsi:type="dcterms:W3CDTF">2011-10-30T13:59:00Z</dcterms:modified>
  <cp:revision>2</cp:revision>
  <dc:subject>Реестр</dc:subject>
  <dc:title>Реестр форматов документов, формируемых при предоставлении налогоплательщикам информационных услуг по каналам связи (offline-технолог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