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СРЕДСТВ ФИЗ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081"/>
        <w:gridCol w:w="1349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- </w:t>
              <w:br/>
              <w:t xml:space="preserve">ведения   </w:t>
              <w:br/>
              <w:t>государст-</w:t>
              <w:br/>
              <w:t xml:space="preserve">венного   </w:t>
              <w:br/>
              <w:t xml:space="preserve">техничес- </w:t>
              <w:br/>
              <w:t xml:space="preserve">кого ос-  </w:t>
              <w:br/>
              <w:t xml:space="preserve">мотра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</w:t>
              <w:br/>
              <w:t xml:space="preserve">транспортном   </w:t>
              <w:br/>
              <w:t xml:space="preserve">средстве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бственнике    </w:t>
              <w:br/>
              <w:t xml:space="preserve">транспортного средства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е </w:t>
              <w:br/>
              <w:t>регистра-</w:t>
              <w:br/>
              <w:t xml:space="preserve">ционные  </w:t>
              <w:br/>
              <w:t xml:space="preserve">знак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</w:t>
              <w:br/>
              <w:t xml:space="preserve">модель </w:t>
              <w:br/>
              <w:t xml:space="preserve">(тип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обствен-</w:t>
              <w:br/>
              <w:t xml:space="preserve">ник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едстави-</w:t>
              <w:br/>
              <w:t xml:space="preserve">теля соб- </w:t>
              <w:br/>
              <w:t xml:space="preserve">ственни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-</w:t>
              <w:br/>
              <w:t>та житель-</w:t>
              <w:br/>
              <w:t xml:space="preserve">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484"/>
        <w:gridCol w:w="1080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  <w:br/>
              <w:t xml:space="preserve">&lt;**&gt;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 в</w:t>
              <w:br/>
              <w:t>получени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е-</w:t>
              <w:br/>
              <w:t xml:space="preserve">ла, том, </w:t>
              <w:br/>
              <w:t xml:space="preserve">страница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лон о про- </w:t>
              <w:br/>
              <w:t xml:space="preserve">хождении го- </w:t>
              <w:br/>
              <w:t xml:space="preserve">сударствен-  </w:t>
              <w:br/>
              <w:t xml:space="preserve">ного техни-  </w:t>
              <w:br/>
              <w:t xml:space="preserve">ческого ос-  </w:t>
              <w:br/>
              <w:t>мотра (серия,</w:t>
              <w:br/>
              <w:t xml:space="preserve">No.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сти- </w:t>
              <w:br/>
              <w:t>ческая кар-</w:t>
              <w:br/>
              <w:t xml:space="preserve">та транс-  </w:t>
              <w:br/>
              <w:t xml:space="preserve">портного   </w:t>
              <w:br/>
              <w:t xml:space="preserve">средств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 техни-</w:t>
              <w:br/>
              <w:t xml:space="preserve">ческого   </w:t>
              <w:br/>
              <w:t xml:space="preserve">осмотра   </w:t>
              <w:br/>
              <w:t>транспорт-</w:t>
              <w:br/>
              <w:t>ного сред-</w:t>
              <w:br/>
              <w:t xml:space="preserve">ства &lt;*&gt;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неисправных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носятся сведения, содержащиеся в графе "Особые отметки" талона о прохождении государственного технического осмотра транспортного сред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государственного технического осмотра транспортных средств физ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