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меститель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 и инициалы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_______ 20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ЖИЛИЩНЫХ СЕРТИФИКАТОВ, ВЫ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М СТРОИТЕЛЬНОГО КОМПЛЕКСА СТУП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, ПОЛУЧЕННЫХ "__" 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КАЗОМ ГОСУДАРСТВЕННОГО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РОГРАММЫ 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ЖИЛЬЕМ КАТЕГОРИЙ ГРАЖДАН, УСТАН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 ЗАКОНОДАТЕЛЬСТВОМ" ФЕДЕРАЛЬ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"ЖИЛИЩЕ" НА 2002-2010 ГОДЫ, ОТ "__" ________ 20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В ОТНОШЕНИИ КАТЕГОРИЙ ГРАЖДАН, УКАЗАННЫХ В ПОДПУН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ПУНКТА 5 ПРАВИЛ ВЫПУСКА И РЕГИСТРАЦИИ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СЕРТИФИКАТОВ, УТВЕРЖДЕННЫХ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 ОТ 21.03.2006 N 15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 20____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945"/>
        <w:gridCol w:w="2160"/>
        <w:gridCol w:w="1621"/>
        <w:gridCol w:w="1080"/>
        <w:gridCol w:w="810"/>
        <w:gridCol w:w="945"/>
        <w:gridCol w:w="810"/>
        <w:gridCol w:w="1215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              </w:t>
            </w:r>
          </w:p>
        </w:tc>
        <w:tc>
          <w:tcPr>
            <w:tcW w:w="6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ладельце сертификата и членах его    </w:t>
              <w:br/>
              <w:t xml:space="preserve">семьи                    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</w:t>
              <w:br/>
              <w:t xml:space="preserve">Российской </w:t>
              <w:br/>
              <w:t xml:space="preserve">Федерации, </w:t>
              <w:br/>
              <w:t xml:space="preserve">избранный  </w:t>
              <w:br/>
              <w:t xml:space="preserve">для        </w:t>
              <w:br/>
              <w:t>постоянного</w:t>
              <w:br/>
              <w:t xml:space="preserve">проживания </w:t>
              <w:br/>
              <w:t xml:space="preserve">&lt;**&gt;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предоставляемой</w:t>
              <w:br/>
              <w:t xml:space="preserve">социальной     </w:t>
              <w:br/>
              <w:t xml:space="preserve">выплаты        </w:t>
              <w:br/>
              <w:t xml:space="preserve">(рублей)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  </w:t>
              <w:br/>
              <w:t xml:space="preserve">отчество   </w:t>
              <w:br/>
              <w:t xml:space="preserve">владельца  </w:t>
              <w:br/>
              <w:t>сертификата</w:t>
              <w:br/>
              <w:t xml:space="preserve">и членов   </w:t>
              <w:br/>
              <w:t xml:space="preserve">его семь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  <w:br/>
              <w:t xml:space="preserve">&lt;*&gt;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гражданина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полномоченного лица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уполномоченного лица, ведущего реестр)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тепень родства членов семьи по отношению к владельцу сертификата (мать, отец, супруга, супруг, дочь, сын). В случае совместного проживания с гражданином - участником Подпрограммы иных лиц, в том числе признанных в судебном порядке членами его семьи, делается отметка "проч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ыдачи сертификатов гражданам, выезжающим (выехавшим) из районов Крайнего Севера и приравненных к ним мест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государственных жилищных сертификатов, выданных Министерством строительного комплекса Ступинского муниципального района в соответствии с Приказом государственного заказчика подпрограммы «Выполнение государственных обязательств по обеспечению жиль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