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0.2010 N 835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пуска и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граждана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лишившимся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чрезвычайных ситу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, террор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или при пресечении террор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правомерными действ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10 N 83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ЕСТР ИМЕННЫХ ГОСУДАРСТВЕННЫХ ЖИЛИЩНЫХ СЕРТИФ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ННЫХ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инансового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946"/>
        <w:gridCol w:w="1350"/>
        <w:gridCol w:w="809"/>
        <w:gridCol w:w="1081"/>
        <w:gridCol w:w="2025"/>
        <w:gridCol w:w="1215"/>
        <w:gridCol w:w="1485"/>
        <w:gridCol w:w="944"/>
        <w:gridCol w:w="811"/>
        <w:gridCol w:w="1754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сер- </w:t>
              <w:br/>
              <w:t>тифи-</w:t>
              <w:br/>
              <w:t xml:space="preserve">ка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ер- </w:t>
              <w:br/>
              <w:t>тифи-</w:t>
              <w:br/>
              <w:t xml:space="preserve">ката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владельце сертифика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- </w:t>
              <w:br/>
              <w:t xml:space="preserve">нительный ор- </w:t>
              <w:br/>
              <w:t>ган государст-</w:t>
              <w:br/>
              <w:t xml:space="preserve">венной власти </w:t>
              <w:br/>
              <w:t xml:space="preserve">субъекта Рос- </w:t>
              <w:br/>
              <w:t xml:space="preserve">сийской Феде- </w:t>
              <w:br/>
              <w:t>рации, приняв-</w:t>
              <w:br/>
              <w:t xml:space="preserve">ший решение о </w:t>
              <w:br/>
              <w:t xml:space="preserve">выдаче серти- </w:t>
              <w:br/>
              <w:t xml:space="preserve">фиката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ре-</w:t>
              <w:br/>
              <w:t xml:space="preserve">шения о </w:t>
              <w:br/>
              <w:t xml:space="preserve">выдаче  </w:t>
              <w:br/>
              <w:t>сертифи-</w:t>
              <w:br/>
              <w:t xml:space="preserve">ка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- </w:t>
              <w:br/>
              <w:t xml:space="preserve">ные лица, </w:t>
              <w:br/>
              <w:t xml:space="preserve">подписав- </w:t>
              <w:br/>
              <w:t>шие серти-</w:t>
              <w:br/>
              <w:t xml:space="preserve">фикат     </w:t>
              <w:br/>
              <w:t xml:space="preserve">(Ф.И.О. и </w:t>
              <w:br/>
              <w:t>должность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выда-</w:t>
              <w:br/>
              <w:t xml:space="preserve">ч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-</w:t>
              <w:br/>
              <w:t xml:space="preserve">ное лицо,   </w:t>
              <w:br/>
              <w:t xml:space="preserve">ведущее ре- </w:t>
              <w:br/>
              <w:t xml:space="preserve">естр серти- </w:t>
              <w:br/>
              <w:t xml:space="preserve">фикатов     </w:t>
              <w:br/>
              <w:t xml:space="preserve">(Ф.И.О. и   </w:t>
              <w:br/>
              <w:t xml:space="preserve">должность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ла-   </w:t>
              <w:br/>
              <w:t xml:space="preserve">дельца </w:t>
              <w:br/>
              <w:t xml:space="preserve">серти- </w:t>
              <w:br/>
              <w:t xml:space="preserve">фиката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 </w:t>
              <w:br/>
              <w:t xml:space="preserve">паспорта </w:t>
              <w:br/>
              <w:t xml:space="preserve">(иного   </w:t>
              <w:br/>
              <w:t xml:space="preserve">докумен- </w:t>
              <w:br/>
              <w:t xml:space="preserve">та, удо- </w:t>
              <w:br/>
              <w:t>стоверяю-</w:t>
              <w:br/>
              <w:t>щего лич-</w:t>
              <w:br/>
              <w:t xml:space="preserve">ность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  <w:br/>
              <w:t xml:space="preserve">пас- </w:t>
              <w:br/>
              <w:t xml:space="preserve">пор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-</w:t>
              <w:br/>
              <w:t>тавляе-</w:t>
              <w:br/>
              <w:t>мая об-</w:t>
              <w:br/>
              <w:t xml:space="preserve">щая    </w:t>
              <w:br/>
              <w:t>площадь</w:t>
              <w:br/>
              <w:t xml:space="preserve">жилого </w:t>
              <w:br/>
              <w:t>помеще-</w:t>
              <w:br/>
              <w:t xml:space="preserve">ния    </w:t>
              <w:br/>
              <w:t>(кв. м)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Правительство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именных государственных жилищных сертификатов, выданных гражданам Российской Федерации, лишившимся жилого помещения в результате чрезвычайных ситуаций и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