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, упр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и муниципальной соб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"город Колом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ЕГОСЯ В МУНИЦИП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755"/>
        <w:gridCol w:w="811"/>
        <w:gridCol w:w="944"/>
        <w:gridCol w:w="1081"/>
        <w:gridCol w:w="1214"/>
        <w:gridCol w:w="676"/>
        <w:gridCol w:w="944"/>
        <w:gridCol w:w="946"/>
        <w:gridCol w:w="809"/>
        <w:gridCol w:w="946"/>
        <w:gridCol w:w="944"/>
        <w:gridCol w:w="675"/>
        <w:gridCol w:w="946"/>
        <w:gridCol w:w="1079"/>
        <w:gridCol w:w="541"/>
        <w:gridCol w:w="809"/>
        <w:gridCol w:w="675"/>
        <w:gridCol w:w="1080"/>
        <w:gridCol w:w="94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</w:t>
              <w:br/>
              <w:t xml:space="preserve">ном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  <w:br/>
              <w:t>аморт.</w:t>
              <w:br/>
              <w:t xml:space="preserve">отч.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обр.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__.20__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С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ОС   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_.20__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</w:t>
              <w:br/>
              <w:t>стои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.</w:t>
              <w:br/>
              <w:t>стоим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</w:t>
              <w:br/>
              <w:t>стои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.</w:t>
              <w:br/>
              <w:t>стои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</w:t>
              <w:br/>
              <w:t>стоим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. </w:t>
              <w:br/>
              <w:t xml:space="preserve">стоим.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</w:t>
              <w:br/>
              <w:t xml:space="preserve">стоим.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.</w:t>
              <w:br/>
              <w:t>стоим.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имущества, находящегося в муниципальной собственности г. Колом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