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ГТК РФ от 10.03.2000 N 176, вступили в силу с 10 марта 2000 года и распространяются на правоотношения, возникшие с 1 апре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экспресс-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и транспор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дицион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0 N 17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 ИНДИВИДУАЛЬНЫХ НАКЛА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экспресс - перевозчика, номер общей наклад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оформлени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ГТД _________/________/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N ______________         Код по ТН ВЭД России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620"/>
        <w:gridCol w:w="944"/>
        <w:gridCol w:w="1081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ндивидуальной</w:t>
              <w:br/>
              <w:t xml:space="preserve">накладн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 </w:t>
              <w:br/>
              <w:t xml:space="preserve">стоимость, </w:t>
              <w:br/>
              <w:t xml:space="preserve">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</w:t>
              <w:br/>
              <w:t xml:space="preserve">стоимость, </w:t>
              <w:br/>
              <w:t xml:space="preserve">руб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мест,</w:t>
              <w:br/>
              <w:t xml:space="preserve">шт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нетто /</w:t>
              <w:br/>
              <w:t>брутто,</w:t>
              <w:br/>
              <w:t xml:space="preserve">кг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е</w:t>
              <w:br/>
              <w:t xml:space="preserve">платежи,  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┬───────────┬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по      │           │ 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у       │           │ 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───┴───────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естр индивидуальных накладных должен содержать приведенные выше таблицы, количество которых равно количеству групп экспресс-товаров, выделенных из общей накладной и объединенных по коду в соответствии с ТН ВЭД России. Порядковый номер группы экспресс - товаров, выделенных из общей накладной и объединенных по коду в соответствии с ТН ВЭД России, указывают в номере реестра после знака "-". Реестр индивидуальных накладных подписывает уполномоченное лицо экспресс-перевозчика, каждый лист реестра заверяется печатью экспресс-перевоз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индивидуальных наклад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