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от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полняется амбулаторно-поликлинически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реждением/отделени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ЕЙ МЕДИЦИНСКИХ УСЛУГ ПО О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080"/>
        <w:gridCol w:w="1350"/>
        <w:gridCol w:w="1891"/>
        <w:gridCol w:w="2160"/>
        <w:gridCol w:w="2025"/>
        <w:gridCol w:w="1080"/>
        <w:gridCol w:w="1348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полиса </w:t>
              <w:br/>
              <w:t xml:space="preserve">ОМ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долж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филя    </w:t>
              <w:br/>
              <w:t xml:space="preserve">медицинской    </w:t>
              <w:br/>
              <w:t xml:space="preserve">специальн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сертификата   </w:t>
              <w:br/>
              <w:t xml:space="preserve">по данной     </w:t>
              <w:br/>
              <w:t xml:space="preserve">специа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ема   </w:t>
              <w:br/>
              <w:t>на данную</w:t>
              <w:b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пециалиста, работающего по совместительству на второй должности и в этой должности участвующего в оказании медицинской помощи по ОМС, делается вторая запись, при этом в повторной строке по данному специалисту заполняются только графы 4-8 (о занимаемой должности по совмести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сполнителя заполняется внутренним для ЛПУ учетным номером (кодом) медицинского специалиста, который применяется при учете медицинской помощи, оказанной по Московской городской программе ОМС исполнителем услуги в амбулаторно-поликлиническом ЛПУ или в поликлиническом отделении больничного учреждения (в файле счета-фактуры на пациентов). При работе по совместительству код исполнителя не 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 наименование должности выбирается по кодификатору должностей VRDOL, медицинской специальности - по кодификатору VRSP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53:00Z</dcterms:modified>
  <cp:revision>2</cp:revision>
  <dc:subject>Реестр</dc:subject>
  <dc:title>Реестр исполнителей медицинских услуг по обязательному медицинскому страхованию (приложение к договору на предоставление лечебно-профилактической помощи (медицинских услуг) по обязательному медицинскому страхованию иногородним гражданам на условиях Мо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