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дицинских услуг) по 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идентифицированным пациен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 от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Выполняется амбулаторно-поликлиническим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реждением/отделение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ЕЙ МЕДИЦИНСКИХ УСЛУГ ПО ОМ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1080"/>
        <w:gridCol w:w="1350"/>
        <w:gridCol w:w="1891"/>
        <w:gridCol w:w="2160"/>
        <w:gridCol w:w="2025"/>
        <w:gridCol w:w="1080"/>
        <w:gridCol w:w="1348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испол- </w:t>
              <w:br/>
              <w:t xml:space="preserve">нител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>и номер</w:t>
              <w:br/>
              <w:t xml:space="preserve">полиса </w:t>
              <w:br/>
              <w:t xml:space="preserve">ОМС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должност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лжност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рофиля    </w:t>
              <w:br/>
              <w:t xml:space="preserve">медицинской    </w:t>
              <w:br/>
              <w:t xml:space="preserve">специальност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</w:t>
              <w:br/>
              <w:t xml:space="preserve">сертификата   </w:t>
              <w:br/>
              <w:t xml:space="preserve">по данной     </w:t>
              <w:br/>
              <w:t xml:space="preserve">специально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иема   </w:t>
              <w:br/>
              <w:t>на данную</w:t>
              <w:br/>
              <w:t>долж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пециалиста, работающего по совместительству на второй должности и в этой должности участвующего в оказании медицинской помощи по ОМС, делается вторая запись, при этом в повторной строке по данному специалисту заполняются только графы 4-8 (о занимаемой должности по совместитель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исполнителя заполняется внутренним для ЛПУ учетным номером (кодом) медицинского специалиста, который применяется при учете медицинской помощи, оказанной по Московской городской программе ОМС исполнителем услуги в амбулаторно-поликлиническом ЛПУ или в поликлиническом отделении больничного учреждения (в файле счета-фактуры на пациентов). При работе по совместительству код исполнителя не ме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и наименование должности выбираются по кодификатору должностей VRDOL, медицинской специальности - по кодификатору VRSPE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5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Департамен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3:53:00Z</dcterms:modified>
  <cp:revision>2</cp:revision>
  <dc:subject>Реестр</dc:subject>
  <dc:title>Реестр исполнителей медицинских услуг по обязательному медицинскому страхования (приложение к договору на предоставление лечебно-профилактической помощи (медицинских услуг) по обязательному медицинскому страхованию неидентифицированным пациентам на усло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