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бухгалтерского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лате пенсий и пособий в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х, центрах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ИСПОЛНИТЕЛЬНЫХ ДОКУМЕНТОВ НА ВЗЫСКАНИЕ ИЗ ПЕН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АЛИ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351"/>
        <w:gridCol w:w="1350"/>
        <w:gridCol w:w="1080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 xml:space="preserve">и    </w:t>
              <w:br/>
              <w:t xml:space="preserve">вхо- </w:t>
              <w:br/>
              <w:t>дящий</w:t>
              <w:br/>
              <w:t>номе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номер и </w:t>
              <w:br/>
              <w:t xml:space="preserve">дата    </w:t>
              <w:br/>
              <w:t>исполни-</w:t>
              <w:br/>
              <w:t>тельного</w:t>
              <w:br/>
              <w:t>докумен-</w:t>
              <w:br/>
              <w:t>та, ког-</w:t>
              <w:br/>
              <w:t>да и кем</w:t>
              <w:br/>
              <w:t xml:space="preserve">выдан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зыска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тель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>ганизации</w:t>
              <w:br/>
              <w:t>или фами-</w:t>
              <w:br/>
              <w:t>лия, имя,</w:t>
              <w:br/>
              <w:t xml:space="preserve">отчество </w:t>
              <w:br/>
              <w:t xml:space="preserve">лица и   </w:t>
              <w:br/>
              <w:t xml:space="preserve">адре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чреж- </w:t>
              <w:br/>
              <w:t xml:space="preserve">дения  </w:t>
              <w:br/>
              <w:t xml:space="preserve">банка, </w:t>
              <w:br/>
              <w:t xml:space="preserve">номер  </w:t>
              <w:br/>
              <w:t xml:space="preserve">сче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пенсио- </w:t>
              <w:br/>
              <w:t xml:space="preserve">нера и  </w:t>
              <w:br/>
              <w:t xml:space="preserve">адре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,  </w:t>
              <w:br/>
              <w:t>источник</w:t>
              <w:br/>
              <w:t>финанси-</w:t>
              <w:br/>
              <w:t xml:space="preserve">рования </w:t>
              <w:br/>
              <w:t xml:space="preserve">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1079"/>
        <w:gridCol w:w="810"/>
        <w:gridCol w:w="1080"/>
        <w:gridCol w:w="81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удер- </w:t>
              <w:br/>
              <w:t xml:space="preserve">жан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 xml:space="preserve">сумма </w:t>
              <w:br/>
              <w:t xml:space="preserve">удер- </w:t>
              <w:br/>
              <w:t xml:space="preserve">жани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-  </w:t>
              <w:br/>
              <w:t xml:space="preserve">чания  </w:t>
              <w:br/>
              <w:t xml:space="preserve">удер-  </w:t>
              <w:br/>
              <w:t xml:space="preserve">жания  </w:t>
              <w:br/>
              <w:t>(месяц,</w:t>
              <w:br/>
              <w:t xml:space="preserve">год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и куда </w:t>
              <w:br/>
              <w:t>направ-</w:t>
              <w:br/>
              <w:t>лен ис-</w:t>
              <w:br/>
              <w:t xml:space="preserve">полни- </w:t>
              <w:br/>
              <w:t>тельный</w:t>
              <w:br/>
              <w:t xml:space="preserve">доку-  </w:t>
              <w:br/>
              <w:t xml:space="preserve">мент,  </w:t>
              <w:br/>
              <w:t xml:space="preserve">исхо-  </w:t>
              <w:br/>
              <w:t xml:space="preserve">дящий  </w:t>
              <w:br/>
              <w:t xml:space="preserve">номер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и перечисле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-</w:t>
              <w:br/>
              <w:t xml:space="preserve">ж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-  </w:t>
              <w:br/>
              <w:t xml:space="preserve">числе- </w:t>
              <w:br/>
              <w:t xml:space="preserve">ния и  </w:t>
              <w:br/>
              <w:t xml:space="preserve">номер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-</w:t>
              <w:br/>
              <w:t xml:space="preserve">ж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-  </w:t>
              <w:br/>
              <w:t xml:space="preserve">числе- </w:t>
              <w:br/>
              <w:t xml:space="preserve">ния и  </w:t>
              <w:br/>
              <w:t xml:space="preserve">номер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, 14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Пенсионный фонд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исполнительных документов на взыскание из пенсий (кроме али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