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27.06.2008 N 786, утвердивший Инструкцию, в которой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бюджет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и ин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 ИЗВ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оступлении и перераспределении таможенных и и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КФД │ 054110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" ________ 200_ г.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таможенного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(отправителя) _________________________ по К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КП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по ОКЕ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              по ОКВ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(наименование валюты)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Курс Банка Росси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00" w:type="dxa"/>
        <w:jc w:val="left"/>
        <w:tblInd w:w="6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"/>
        <w:gridCol w:w="103"/>
        <w:gridCol w:w="499"/>
        <w:gridCol w:w="332"/>
        <w:gridCol w:w="374"/>
        <w:gridCol w:w="581"/>
      </w:tblGrid>
      <w:tr>
        <w:trPr>
          <w:trHeight w:val="360" w:hRule="atLeast"/>
          <w:cantSplit w:val="true"/>
        </w:trPr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женный орган   </w:t>
              <w:br/>
              <w:t xml:space="preserve">(получатель)     </w:t>
            </w:r>
          </w:p>
        </w:tc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 xml:space="preserve">операции  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счета   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</w:t>
              <w:br/>
              <w:t xml:space="preserve">валюте    </w:t>
              <w:br/>
              <w:t xml:space="preserve">платеж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КТО   </w:t>
            </w:r>
          </w:p>
        </w:tc>
        <w:tc>
          <w:tcPr>
            <w:tcW w:w="4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 </w:t>
            </w:r>
          </w:p>
        </w:tc>
        <w:tc>
          <w:tcPr>
            <w:tcW w:w="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Федеральная таможенная служба</dc:creator>
  <dc:description/>
  <dc:language>en-US</dc:language>
  <cp:lastModifiedBy/>
  <dcterms:modified xsi:type="dcterms:W3CDTF">2011-10-30T13:53:00Z</dcterms:modified>
  <cp:revision>2</cp:revision>
  <dc:subject>Реестр</dc:subject>
  <dc:title>Реестр извещений о поступлении и перераспределении таможенных и и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