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озн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ЫХ И ПЕРЕДАННЫХ ПРАВООХРАНИТЕЛЬНЫМ ОРГ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ВЕЩЕСТВЕННЫХ ДОКАЗАТЕЛЬСТВ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890"/>
        <w:gridCol w:w="2161"/>
        <w:gridCol w:w="1755"/>
        <w:gridCol w:w="1349"/>
        <w:gridCol w:w="1486"/>
        <w:gridCol w:w="1620"/>
        <w:gridCol w:w="188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передачи </w:t>
              <w:br/>
              <w:t xml:space="preserve">товар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</w:t>
              <w:br/>
              <w:t>акта приемки-</w:t>
              <w:br/>
              <w:t xml:space="preserve">передачи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равоохрани-   </w:t>
              <w:br/>
              <w:t>тельного орга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(тыс. руб.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3</Characters>
  <CharactersWithSpaces>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изъятых и переданных правоохранительным органам в качестве вещественных доказательств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