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оч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обще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заочного голо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астия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в общем собра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РОТОКОЛУ N ____ ОТ 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ЗНАКОМЛЕНИИ СОБСТВЕННИКОВ ЖИЛ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ЖИЛОГО ДОМА ________ ПО Д.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ОВЕСТКОЙ СОБРАНИЯ И ПРИНЯТЫМИ РЕШЕНИЯМИ С ВЫРАЖ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ЬЮ СВОЕГО М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ротоколу N ____ от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60"/>
        <w:gridCol w:w="944"/>
        <w:gridCol w:w="1351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</w:t>
              <w:br/>
              <w:t xml:space="preserve">собственника (нанимателя)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в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. пл. </w:t>
              <w:br/>
              <w:t xml:space="preserve">кв-р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реестр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представителя собственников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соответствующие помещения по адресу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в реестре N _____ комитета жилищно-коммуналь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_ г.   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и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администрации _________________ района з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0__ г.     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и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ыписка подлежит возврату в комитет ЖКХ администрации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8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Органы местного самоуправления городского поселения Солнечногорск Солнечногорского района (Московская область)</dc:creator>
  <dc:description/>
  <dc:language>en-US</dc:language>
  <cp:lastModifiedBy/>
  <dcterms:modified xsi:type="dcterms:W3CDTF">2011-10-30T13:53:00Z</dcterms:modified>
  <cp:revision>2</cp:revision>
  <dc:subject>Реестр</dc:subject>
  <dc:title>Реестр к протоколу об ознакомлении собственников жилых помещений многоквартирного жилого дома на территории городского поселения Солнечногорск Московской области с повесткой собрания и принятыми решениями с выражением подписью своего м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