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РЕЕСТР КАРТОЧЕК          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405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510"/>
        <w:gridCol w:w="945"/>
        <w:gridCol w:w="1890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</w:t>
              <w:br/>
              <w:t xml:space="preserve">открытой карточки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че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>карточки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Министерство финансов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карточек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