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25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ЕСТР КАРТОЧЕК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ТА РАБОТЫ 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Форма по ОКУ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 работу ши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811"/>
        <w:gridCol w:w="809"/>
        <w:gridCol w:w="1486"/>
        <w:gridCol w:w="945"/>
        <w:gridCol w:w="1215"/>
        <w:gridCol w:w="945"/>
        <w:gridCol w:w="1754"/>
        <w:gridCol w:w="1486"/>
        <w:gridCol w:w="1620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 xml:space="preserve">кар-  </w:t>
              <w:br/>
              <w:t xml:space="preserve">точки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и-</w:t>
              <w:br/>
              <w:t xml:space="preserve">тель 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шин в эксплуатации, км  </w:t>
            </w:r>
          </w:p>
        </w:tc>
        <w:tc>
          <w:tcPr>
            <w:tcW w:w="78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шин и направление их дальнейшего использования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 </w:t>
              <w:br/>
              <w:t xml:space="preserve">ленный    </w:t>
              <w:br/>
              <w:t>эксплуата-</w:t>
              <w:br/>
              <w:t xml:space="preserve">ционными  </w:t>
              <w:br/>
              <w:t xml:space="preserve">нормам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про-</w:t>
              <w:br/>
              <w:t xml:space="preserve">бег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пробег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монт для</w:t>
              <w:br/>
              <w:t>исправления</w:t>
              <w:br/>
              <w:t xml:space="preserve">местных  </w:t>
              <w:br/>
              <w:t>поврежд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восста-</w:t>
              <w:br/>
              <w:t xml:space="preserve">новле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углубле-</w:t>
              <w:br/>
              <w:t>ние рисунка</w:t>
              <w:br/>
              <w:t xml:space="preserve">протекто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тил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рекламацию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25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┬─────┬─────────────────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-│ Автомобиль │Води-│  Пробег шин в эксплуатации, км  │  Выбытие шин и направление их дальнейшего исполь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ый ├──────┬─────┤тель ├──────────┬──────┬────────┬──────┼────────────┬──────────┬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модель│номер│     │установ-  │факти-│недопро-│пере- │в ремонт для│на восста-│на углубле-│  в утиль │   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-  │      │     │     │ленный    │ческий│бег     │пробег│ исправления│новление  │ние рисунка│          │реклам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ки │      │     │     │эксплуата-│      │        │      │   местных  │          │протектора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│     │</w:t>
      </w:r>
      <w:r>
        <w:rPr/>
        <w:t>ционными  │      │        │      │ повреждений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│     │</w:t>
      </w:r>
      <w:r>
        <w:rPr/>
        <w:t>нормами   │      │        │      ├──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│     │     │          │      │        │      │ </w:t>
      </w:r>
      <w:r>
        <w:rPr/>
        <w:t>количество │количество│ количество│количество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┼─────┼──────────┼──────┼────────┼──────┼──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2  │  3  │  4  │     5    │  6   │   7    │   8  │      9     │    10    │     11    │    12    │ 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┼─────┼──────────┼──────┼────────┼──────┼──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│     │          │      │        │      │  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┼─────┼──────────┼──────┼────────┼──────┼──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│     │          │      │        │      │  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┼─────┼──────────┼──────┼────────┼──────┼──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│     │          │      │        │      │  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┼─────┼──────────┼──────┼────────┼──────┼──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│     │          │      │        │      │  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┤─────┼──────────┼──────┼────────┼──────┼──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Итого│     │          │      │        │      │  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┴──────────┴──────┴────────┴──────┼──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Цена│  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Сумма, руб.│  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┼──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Корреспонденция счетов │     Дебет      │  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┼──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</w:t>
      </w:r>
      <w:r>
        <w:rPr/>
        <w:t>Кредит     │  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┴────────────┴──────────┴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 работу шин          _________  _____________________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проверил главный инженер (механик) _________  _____________________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принял бухгалтер                   _________  _____________________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7</Characters>
  <CharactersWithSpaces>4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карточек учета работы шин. Форма № 425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