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8 г. N 2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ОЗЯЙСТВУЮЩИХ СУБЪЕКТОВ, ИМЕЮЩИХ ПРОСРО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ДОЛЖЕННОСТЬ ПО ЗАРАБОТНОЙ ПЛАТЕ В РАЗМЕРЕ 2-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БОЛЕЕ ПО СОСТОЯНИЮ НА 1 ___________ 200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ение Реестра по каждому хозяйствующему субъекту осуществляется последовательно по мере изменения сведений, получаемых в результате осуществления Гострудинспекцией надзорно-контрольных мероприятий. Исключение из Реестра внесенных в него хозяйствующих субъектов осуществляется только после полной ликвидации там просроченной задолженности по заработной плат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675"/>
        <w:gridCol w:w="1080"/>
        <w:gridCol w:w="674"/>
        <w:gridCol w:w="1216"/>
        <w:gridCol w:w="1079"/>
        <w:gridCol w:w="946"/>
        <w:gridCol w:w="944"/>
        <w:gridCol w:w="1080"/>
        <w:gridCol w:w="946"/>
        <w:gridCol w:w="944"/>
        <w:gridCol w:w="1080"/>
        <w:gridCol w:w="946"/>
        <w:gridCol w:w="1079"/>
        <w:gridCol w:w="81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адрес</w:t>
              <w:br/>
              <w:t xml:space="preserve">хозяй- </w:t>
              <w:br/>
              <w:t xml:space="preserve">ству-  </w:t>
              <w:br/>
              <w:t xml:space="preserve">ющего  </w:t>
              <w:br/>
              <w:t xml:space="preserve">субъ-  </w:t>
              <w:br/>
              <w:t xml:space="preserve">екта,  </w:t>
              <w:br/>
              <w:t xml:space="preserve">вид    </w:t>
              <w:br/>
              <w:t xml:space="preserve">эконо- </w:t>
              <w:br/>
              <w:t xml:space="preserve">миче-  </w:t>
              <w:br/>
              <w:t xml:space="preserve">ской   </w:t>
              <w:br/>
              <w:t xml:space="preserve">дея-   </w:t>
              <w:br/>
              <w:t xml:space="preserve">тель-  </w:t>
              <w:br/>
              <w:t xml:space="preserve">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ведом-</w:t>
              <w:br/>
              <w:t>ственной</w:t>
              <w:br/>
              <w:t xml:space="preserve">принад- </w:t>
              <w:br/>
              <w:t>лежности</w:t>
              <w:br/>
              <w:t>(для го-</w:t>
              <w:br/>
              <w:t xml:space="preserve">судар-  </w:t>
              <w:br/>
              <w:t>ственных</w:t>
              <w:br/>
              <w:t xml:space="preserve">органи- </w:t>
              <w:br/>
              <w:t xml:space="preserve">заций)  </w:t>
              <w:br/>
              <w:t xml:space="preserve">либо    </w:t>
              <w:br/>
              <w:t xml:space="preserve">вхож-   </w:t>
              <w:br/>
              <w:t xml:space="preserve">дении в </w:t>
              <w:br/>
              <w:t>холдинг,</w:t>
              <w:br/>
              <w:t xml:space="preserve">корпо-  </w:t>
              <w:br/>
              <w:t xml:space="preserve">рацию и </w:t>
              <w:br/>
              <w:t xml:space="preserve">т.д.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тающих </w:t>
              <w:br/>
              <w:t xml:space="preserve">(человек)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имеющейся  </w:t>
              <w:br/>
              <w:t>просроченной</w:t>
              <w:br/>
              <w:t>задолженности</w:t>
              <w:br/>
              <w:t>по заработной</w:t>
              <w:br/>
              <w:t xml:space="preserve">плате (тыс. </w:t>
              <w:br/>
              <w:t xml:space="preserve">рублей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  <w:br/>
              <w:t xml:space="preserve">име-   </w:t>
              <w:br/>
              <w:t xml:space="preserve">ющейся </w:t>
              <w:br/>
              <w:t>просро-</w:t>
              <w:br/>
              <w:t xml:space="preserve">ченной </w:t>
              <w:br/>
              <w:t xml:space="preserve">задол- </w:t>
              <w:br/>
              <w:t xml:space="preserve">женно- </w:t>
              <w:br/>
              <w:t xml:space="preserve">сти по </w:t>
              <w:br/>
              <w:t xml:space="preserve">зара-  </w:t>
              <w:br/>
              <w:t xml:space="preserve">ботной </w:t>
              <w:br/>
              <w:t xml:space="preserve">плате  </w:t>
              <w:br/>
              <w:t xml:space="preserve">(меся- </w:t>
              <w:br/>
              <w:t xml:space="preserve">цев)  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и результатах проведенных         </w:t>
              <w:br/>
              <w:t xml:space="preserve">гострудинспекцией надзорно-контрольных мероприяти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прове-</w:t>
              <w:br/>
              <w:t>денных</w:t>
              <w:br/>
              <w:t>прове-</w:t>
              <w:br/>
              <w:t xml:space="preserve">рок с </w:t>
              <w:br/>
              <w:t>време-</w:t>
              <w:br/>
              <w:t xml:space="preserve">ни    </w:t>
              <w:br/>
              <w:t xml:space="preserve">вклю- </w:t>
              <w:br/>
              <w:t xml:space="preserve">чения </w:t>
              <w:br/>
              <w:t xml:space="preserve">в ре- </w:t>
              <w:br/>
              <w:t xml:space="preserve">естр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</w:t>
              <w:br/>
              <w:t>вруче-</w:t>
              <w:br/>
              <w:t xml:space="preserve">ния   </w:t>
              <w:br/>
              <w:t xml:space="preserve">рабо- </w:t>
              <w:br/>
              <w:t xml:space="preserve">тода- </w:t>
              <w:br/>
              <w:t xml:space="preserve">телю  </w:t>
              <w:br/>
              <w:t xml:space="preserve">актов </w:t>
              <w:br/>
              <w:t xml:space="preserve">про-  </w:t>
              <w:br/>
              <w:t xml:space="preserve">верки </w:t>
              <w:br/>
              <w:t xml:space="preserve">&lt;*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номер</w:t>
              <w:br/>
              <w:t xml:space="preserve">предъ- </w:t>
              <w:br/>
              <w:t xml:space="preserve">явлен- </w:t>
              <w:br/>
              <w:t xml:space="preserve">ных    </w:t>
              <w:br/>
              <w:t>работо-</w:t>
              <w:br/>
              <w:t xml:space="preserve">дателю </w:t>
              <w:br/>
              <w:t>предпи-</w:t>
              <w:br/>
              <w:t xml:space="preserve">саний  </w:t>
              <w:br/>
              <w:t xml:space="preserve">&lt;**&gt;   </w:t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влечении к ответственности </w:t>
              <w:br/>
              <w:t>лиц, виновных в допущен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штра-</w:t>
              <w:br/>
              <w:t>фован-</w:t>
              <w:br/>
              <w:t xml:space="preserve">ных   </w:t>
              <w:br/>
              <w:t xml:space="preserve">долж- </w:t>
              <w:br/>
              <w:t xml:space="preserve">ност- </w:t>
              <w:br/>
              <w:t xml:space="preserve">ных   </w:t>
              <w:br/>
              <w:t xml:space="preserve">лиц   </w:t>
              <w:br/>
              <w:t xml:space="preserve">&lt;**&gt;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нало- </w:t>
              <w:br/>
              <w:t>женных</w:t>
              <w:br/>
              <w:t>денеж-</w:t>
              <w:br/>
              <w:t xml:space="preserve">ных   </w:t>
              <w:br/>
              <w:t xml:space="preserve">штра- </w:t>
              <w:br/>
              <w:t xml:space="preserve">фов   </w:t>
              <w:br/>
              <w:t xml:space="preserve">&lt;**&gt;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привлечении   </w:t>
              <w:br/>
              <w:t xml:space="preserve">виновных к    </w:t>
              <w:br/>
              <w:t>административ-</w:t>
              <w:br/>
              <w:t xml:space="preserve">ной ответст-  </w:t>
              <w:br/>
              <w:t xml:space="preserve">венности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ривлечении  </w:t>
              <w:br/>
              <w:t xml:space="preserve">виновных к   </w:t>
              <w:br/>
              <w:t xml:space="preserve">уголовной    </w:t>
              <w:br/>
              <w:t xml:space="preserve">ответствен-  </w:t>
              <w:br/>
              <w:t xml:space="preserve">ност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в отно-</w:t>
              <w:br/>
              <w:t xml:space="preserve">шении  </w:t>
              <w:br/>
              <w:t>которых</w:t>
              <w:br/>
              <w:t>имеется</w:t>
              <w:br/>
              <w:t>просро-</w:t>
              <w:br/>
              <w:t xml:space="preserve">ченная </w:t>
              <w:br/>
              <w:t xml:space="preserve">задол- </w:t>
              <w:br/>
              <w:t xml:space="preserve">жен-   </w:t>
              <w:br/>
              <w:t xml:space="preserve">ность  </w:t>
              <w:br/>
              <w:t xml:space="preserve">по за- </w:t>
              <w:br/>
              <w:t xml:space="preserve">работ- </w:t>
              <w:br/>
              <w:t xml:space="preserve">ной    </w:t>
              <w:br/>
              <w:t xml:space="preserve">плат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из-за   </w:t>
              <w:br/>
              <w:t xml:space="preserve">недофи- </w:t>
              <w:br/>
              <w:t>нансиро-</w:t>
              <w:br/>
              <w:t>вания из</w:t>
              <w:br/>
              <w:t>бюджетов</w:t>
              <w:br/>
              <w:t xml:space="preserve">всех    </w:t>
              <w:br/>
              <w:t xml:space="preserve">уровней </w:t>
              <w:br/>
              <w:t xml:space="preserve">(диффе- </w:t>
              <w:br/>
              <w:t>ренциро-</w:t>
              <w:br/>
              <w:t>ванно по</w:t>
              <w:br/>
              <w:t xml:space="preserve">уровням </w:t>
              <w:br/>
              <w:t xml:space="preserve">бюдже-  </w:t>
              <w:br/>
              <w:t xml:space="preserve">тов)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прото- </w:t>
              <w:br/>
              <w:t xml:space="preserve">кола,  </w:t>
              <w:br/>
              <w:t>направ-</w:t>
              <w:br/>
              <w:t>ленного</w:t>
              <w:br/>
              <w:t xml:space="preserve">в су-  </w:t>
              <w:br/>
              <w:t xml:space="preserve">дебные </w:t>
              <w:br/>
              <w:t xml:space="preserve">органы </w:t>
              <w:br/>
              <w:t xml:space="preserve">ответ- </w:t>
              <w:br/>
              <w:t xml:space="preserve">ствен- </w:t>
              <w:br/>
              <w:t xml:space="preserve">ности  </w:t>
              <w:br/>
              <w:t>(с ука-</w:t>
              <w:br/>
              <w:t xml:space="preserve">занием </w:t>
              <w:br/>
              <w:t xml:space="preserve">статей </w:t>
              <w:br/>
              <w:t xml:space="preserve">КоАП   </w:t>
              <w:br/>
              <w:t xml:space="preserve">РФ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ы 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>и при-</w:t>
              <w:br/>
              <w:t xml:space="preserve">нятые </w:t>
              <w:br/>
              <w:t xml:space="preserve">реше- 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мате-  </w:t>
              <w:br/>
              <w:t xml:space="preserve">риалов </w:t>
              <w:br/>
              <w:t>в орга-</w:t>
              <w:br/>
              <w:t>ны про-</w:t>
              <w:br/>
              <w:t>курату-</w:t>
              <w:br/>
              <w:t xml:space="preserve">р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 xml:space="preserve">рас- </w:t>
              <w:br/>
              <w:t>смот-</w:t>
              <w:br/>
              <w:t>рения</w:t>
              <w:br/>
              <w:t xml:space="preserve">и    </w:t>
              <w:br/>
              <w:t xml:space="preserve">при- </w:t>
              <w:br/>
              <w:t>нятые</w:t>
              <w:br/>
              <w:t>реше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олбцы 10 - 13 заносятся сведения по каждой проверке, проведенной Гострудинспекцией в отношении данного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ая служба по труду и занятости</dc:creator>
  <dc:description/>
  <dc:language>en-US</dc:language>
  <cp:lastModifiedBy/>
  <dcterms:modified xsi:type="dcterms:W3CDTF">2011-10-30T13:59:00Z</dcterms:modified>
  <cp:revision>2</cp:revision>
  <dc:subject>Реестр</dc:subject>
  <dc:title>Реестр хозяйствующих субъектов, имеющих просроченную задолженность по заработной плате в размере 2-х месяцев и бол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